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36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5214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UFFICIO V – Ambito Territoriale di La Spezia</w:t>
      </w:r>
    </w:p>
    <w:p>
      <w:pPr>
        <w:pStyle w:val="Heading1"/>
        <w:tabs>
          <w:tab w:val="clear" w:pos="708"/>
          <w:tab w:val="left" w:pos="0" w:leader="none"/>
          <w:tab w:val="left" w:pos="426" w:leader="none"/>
        </w:tabs>
        <w:ind w:left="0" w:right="-427" w:hanging="0"/>
        <w:jc w:val="center"/>
        <w:rPr>
          <w:sz w:val="20"/>
          <w:szCs w:val="20"/>
        </w:rPr>
      </w:pPr>
      <w:r>
        <w:rPr>
          <w:sz w:val="20"/>
          <w:szCs w:val="20"/>
        </w:rPr>
        <w:t>V.le Italia,  87 - 19124 La Spezia - c.f. 80009130115 (tel. 0187-25511 - Fax 0187-255189)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acert.istruzione.it  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 mail: csa.sp@istruzione.it - e mail usp@istruzionelaspezia.it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rPr/>
      </w:pPr>
      <w:r>
        <w:rPr/>
        <w:t>SCUOLA PRIMARIA A.S. 2011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NCO  DEI POSTI DIPONIBILI  ALLA DATA DELL’ 11/8/2011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889"/>
        <w:gridCol w:w="463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- CHIAPP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H. COMUNI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3 – VIA NAPOL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– P/A VERD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5 -  VIA BOLOGN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6 – CANALETTO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- PIANT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COM.CTP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- FAVAR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- PORTOVENE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0 - LERIC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COMUN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COMUNE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AL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- VEZZAN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4 – SARZANA 2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- ORTONOVO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. INGLES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7 - CASTELNUOV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. L.INGL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- ARCOL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COMUNE *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9 – RICCO’ G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. L. INGL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0 - BOLAN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. INGLES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. COMUNI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PS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.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- LEVANT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. INGLESE *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PS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* POSTO AL 31/8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33:00Z</dcterms:created>
  <dc:creator>M.I.U.R.</dc:creator>
  <dc:description/>
  <cp:keywords/>
  <dc:language>en-US</dc:language>
  <cp:lastModifiedBy>M.I.U.R.</cp:lastModifiedBy>
  <dcterms:modified xsi:type="dcterms:W3CDTF">2011-08-11T11:43:00Z</dcterms:modified>
  <cp:revision>3</cp:revision>
  <dc:subject/>
  <dc:title> </dc:title>
</cp:coreProperties>
</file>