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Heading1"/>
        <w:numPr>
          <w:ilvl w:val="0"/>
          <w:numId w:val="2"/>
        </w:numPr>
        <w:tabs>
          <w:tab w:val="clear" w:pos="992"/>
          <w:tab w:val="clear" w:pos="5315"/>
          <w:tab w:val="left" w:pos="0" w:leader="none"/>
          <w:tab w:val="left" w:pos="426" w:leader="none"/>
        </w:tabs>
        <w:suppressAutoHyphens w:val="true"/>
        <w:overflowPunct w:val="true"/>
        <w:autoSpaceDE w:val="true"/>
        <w:spacing w:lineRule="auto" w:line="240"/>
        <w:ind w:left="0" w:right="-427" w:hanging="0"/>
        <w:jc w:val="center"/>
        <w:textAlignment w:val="auto"/>
        <w:rPr>
          <w:sz w:val="20"/>
        </w:rPr>
      </w:pPr>
      <w:r>
        <w:rPr>
          <w:sz w:val="20"/>
        </w:rPr>
        <w:t>V.le Italia,  87 - 19124 La Spezia - c.f. 80009130115 (tel. 0187-25511 - Fax 0187-255189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cert.istruzione.it  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/>
      </w:pPr>
      <w:hyperlink r:id="rId3">
        <w:r>
          <w:rPr>
            <w:i/>
            <w:sz w:val="18"/>
            <w:szCs w:val="18"/>
          </w:rPr>
        </w:r>
      </w:hyperlink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ROT.N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A SPEZIA,       </w:t>
            </w:r>
          </w:p>
        </w:tc>
      </w:tr>
      <w:tr>
        <w:trPr/>
        <w:tc>
          <w:tcPr>
            <w:tcW w:w="97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 2011/DISP INIZIALI 2011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ind w:left="1191" w:hanging="1191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GGETTO: </w:t>
            </w:r>
            <w:r>
              <w:rPr>
                <w:rFonts w:cs="Arial" w:ascii="Arial" w:hAnsi="Arial"/>
                <w:b/>
                <w:sz w:val="28"/>
              </w:rPr>
              <w:t>A.S. 2011/12 –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ISPONIBILITA’  INIZIALI</w:t>
            </w:r>
            <w:r>
              <w:rPr>
                <w:rFonts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t xml:space="preserve">ALLA DATA </w:t>
            </w:r>
          </w:p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ind w:left="1191" w:hanging="1191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L  11 agosto 2011 DOPO LE OPERAZIONI DI MOBILITA’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7/A –</w:t>
      </w:r>
      <w:r>
        <w:rPr/>
        <w:t xml:space="preserve"> ARTE DELLA GRAFI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 COE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+LICEO ART (14+4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ISTIC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CERI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3/A –CHIMICA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323"/>
        <w:gridCol w:w="4464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.D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.D.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OE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ITI +ITI DA PASSANO (9+9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.D.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OE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+ LIC CARDARELLI (15+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.D.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 H 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H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 H 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H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5/A COSTR. NAVALI E TEORIA DELLA NAV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16/A COSTR. TECN. DELLE COSTR. E DIS TECNICO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SERALE 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7/A DISCIPL. ECONIMICO AZIENDALI 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89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FOSSATI 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8 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8/A DISCIPL. GEOMETRICHE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6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4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9/A –DISC. GIURIDICHE ED ECONOMICHE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8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 H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SERAL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 H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N SAURO      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CERI 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INAUDI   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2O/A DISCIPLINE MECCANICHE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+ITG SERALE (13+5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AURO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1/A DISCIPLINE PITTORICH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2 H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2/A-DISCIPLINE PLASTICHE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 ART CARDARELL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3/A-DISEGNO E MODELLAZIONE ODONTOTECNI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24/A-DISEGNO E STORIA DEL COSTUM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5/A-DISEGNO E STORIA DELL’ART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ENTUCELLI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7 H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29/A –</w:t>
      </w:r>
      <w:r>
        <w:rPr/>
        <w:t xml:space="preserve"> ED. FISICA II GRADO</w:t>
      </w:r>
    </w:p>
    <w:tbl>
      <w:tblPr>
        <w:tblW w:w="97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 + MAZZINI (14+4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C 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CARCER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ARESE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STA      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SSATI   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4/A - </w:t>
        <w:tab/>
        <w:t xml:space="preserve">ELETTRONICA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5/A – ELETTROTECNICA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 +ITI (14+3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.D.  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 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6/A – FILOSOFIA PSIC. , SC. DELL’EDUCAZION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ZZINI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37/A – FILOSOFIA E STORIA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STA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CINOTTI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8/A - FISI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5 H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 xml:space="preserve">39/A – </w:t>
      </w:r>
      <w:r>
        <w:rPr/>
        <w:t>GEOGRAFI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536"/>
        <w:gridCol w:w="431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+SERALE (17+2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 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1 H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0/A - IGIENE, .  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2/A – INFORMATICA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446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 + ITI (12+6)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5 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7/A – MATEMATICA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111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+CASINI SER  (10+8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                  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SSATI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48/A –</w:t>
      </w:r>
      <w:r>
        <w:rPr/>
        <w:t xml:space="preserve"> MATEMATICA APPLICATA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9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+AGRARIO   (10+8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IO VARES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RZELA’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9/A - MATEMATICA E FISICA </w:t>
      </w:r>
    </w:p>
    <w:tbl>
      <w:tblPr>
        <w:tblW w:w="984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356"/>
        <w:gridCol w:w="4356"/>
      </w:tblGrid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OE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+AGRARIO (16+2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ST MAZZ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A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3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CINOTTI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LICEO ART.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0/A-MATERIE LETTERARIE IST.2° GRADO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180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+ EINAUDI (13+5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ITG SERALE + LICEO ARTISTIC(12+6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1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/>
      </w:pPr>
      <w:r>
        <w:rPr/>
        <w:t xml:space="preserve">51/A-MATERIE LETTERARIE E LATINO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+MAZZINI  (16+2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ZZINI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CINOTTI LEVANTO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CINOTTI                   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CINOTTI                    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ENTUCELLI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2/A-MATERIE LETTERARIE, LATINO E GRECO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A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6/A-NAVIGAZIONE …..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N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57/A – SC. DEGLI ALIMENTI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58/A – SC. E MECC. AGRARIA ..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60/A-SC .NATURALI CHIMICA E GEO. ETC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03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ART. +PARENTUCELLI  (12+6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 H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SERALE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3H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N SAURO 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 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61/A – STORIA DELL’ARTE</w:t>
        <w:tab/>
        <w:tab/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A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65/A TECNICA FOTOGRAFI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70/A – TECNOLOGIE TESSILI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71/A – TECN. DIS. TECNICO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2/A – TOPOGRAFIA   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SERAL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75/A – DATTILO E STENO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/DA PASSANO VARES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76/A – TRATTAMENTO TESTI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/>
        <w:t>46/A-LINGUA E CIV. STRANIERA -  FRANCES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360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+CASINI   (12+6)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46/A-LINGUA E CIV. STRANIERA -  INGLESE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+ITI   (10+8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1 H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 PASSANO VARESE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CASINI      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 H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IODO   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446/A-LINGUA E CIV. STRANIERA -  SPAGNOLO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89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 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546/A-LINGUA E CIV. STRANIERA -  TEDESCO</w:t>
      </w:r>
    </w:p>
    <w:tbl>
      <w:tblPr>
        <w:tblW w:w="984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819"/>
        <w:gridCol w:w="3893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SERALE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ZZINI               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ZZINI               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ZZINI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/C – CONVERSAZIONE IN LINGUA STRANIERA FRANCES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1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3/C –</w:t>
      </w:r>
      <w:r>
        <w:rPr/>
        <w:t xml:space="preserve"> CONVERSAZIONE IN LINGUA STRANIERA       INGLES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MAZZINI +ARZELA’ (14+4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N SAURO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/C – CONVERSAZIONE IN LINGUA STRANIERA TEDES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4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/C – CONVERSAZIONE IN LINGUA STRANIERA SPAGNOL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/C – ES. AGRARI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7/C – ES. ABBIGLIAMENTO E MODA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6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13/C – ES. ODONTOTECNICH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8/C-ES. NAUTICHE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4/C LAB. DI CHIMICA ETC.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2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 CAPELLIN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6/C LAB. DI ELETTRONICA.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7/C LAB. DI ELETTROTECNICA.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9/C LAB. DI FISICA E FIS.APPL.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GRARIO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 SAUR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0/C LAB. DI INFORMATICA GESTIONALE   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1/C LAB. DI INFORMATICA INDUSTRIALE   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DA PASSAN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2/C LAB. MECCANICO TEC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0/C  CUCINA                                                             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51/C  SALA BAR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52/C  PRATICA OPERATIVA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67" w:right="567" w:gutter="0" w:header="1077" w:top="1133" w:footer="1077" w:bottom="1133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2" w:leader="none"/>
        <w:tab w:val="left" w:pos="5315" w:leader="none"/>
      </w:tabs>
      <w:spacing w:lineRule="atLeast" w:line="360"/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liguria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25:00Z</dcterms:created>
  <dc:creator>Ministero Pubblica Istruzione</dc:creator>
  <dc:description/>
  <cp:keywords/>
  <dc:language>en-US</dc:language>
  <cp:lastModifiedBy>M.I.U.R.</cp:lastModifiedBy>
  <cp:lastPrinted>2011-08-11T13:06:00Z</cp:lastPrinted>
  <dcterms:modified xsi:type="dcterms:W3CDTF">2011-08-11T11:25:00Z</dcterms:modified>
  <cp:revision>2</cp:revision>
  <dc:subject/>
  <dc:title>PROVVEDITORATO AGLI STUDI DELLA SPEZIA</dc:title>
</cp:coreProperties>
</file>