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424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5810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i/>
          <w:i/>
          <w:sz w:val="52"/>
          <w:szCs w:val="52"/>
        </w:rPr>
      </w:pPr>
      <w:r>
        <w:rPr>
          <w:rFonts w:cs="English111 Adagio BT" w:ascii="English111 Adagio BT" w:hAnsi="English111 Adagio BT"/>
          <w:b/>
          <w:i/>
          <w:sz w:val="52"/>
          <w:szCs w:val="52"/>
        </w:rPr>
        <w:t>Ministero della Pubblica Istruzion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Scolastico Regionale per la Ligur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Ufficio Scolastico Provinciale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Ufficio Scuola Secondaria di I^ grado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>
          <w:sz w:val="22"/>
        </w:rPr>
      </w:pPr>
      <w:r>
        <w:rPr>
          <w:sz w:val="22"/>
        </w:rPr>
        <w:t>V.le Italia,  87 - 19124 La Spezia - c.f. 80009130115 (tel. 0187-25511 - Fax 0187-255189)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/>
      </w:pPr>
      <w:r>
        <w:rPr/>
        <w:t>(sito web: www.ufficioscolastico-laspezia.it - e mail: csa.sp@istruzione.it - e mail provv.sp@libero.it)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GGETTO: A.S. 2011/12 – </w:t>
            </w:r>
            <w:r>
              <w:rPr>
                <w:b/>
                <w:sz w:val="32"/>
                <w:szCs w:val="32"/>
              </w:rPr>
              <w:t>DISPONIBILITA’ INIZIALI      alla data del 11 agosto 2011,  dopo le operazioni di mobilità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>
          <w:b/>
          <w:b/>
          <w:sz w:val="24"/>
        </w:rPr>
      </w:pPr>
      <w:r>
        <w:rPr>
          <w:b/>
          <w:sz w:val="24"/>
        </w:rPr>
        <w:t>SCUOLA SECONDARIA I° GRADO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  <w:t>SOSTEGNO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301"/>
        <w:gridCol w:w="5059"/>
        <w:gridCol w:w="1316"/>
      </w:tblGrid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2"/>
                <w:szCs w:val="22"/>
              </w:rPr>
              <w:t xml:space="preserve">1catt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TOVENE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H SESTA + 9 H VARES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</w:t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OMAGGIO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</w:t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IVA MARI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VAN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</w:t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2"/>
                <w:szCs w:val="22"/>
              </w:rPr>
              <w:t xml:space="preserve">4catt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GIUG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</w:t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2"/>
                <w:szCs w:val="22"/>
                <w:lang w:val="en-GB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L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 GIUG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D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2"/>
                <w:szCs w:val="22"/>
              </w:rPr>
              <w:t>2 catt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A FRAN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</w:t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2"/>
                <w:szCs w:val="22"/>
              </w:rPr>
              <w:t>3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LFIERI/F. INCERT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D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ERVI/CATTANE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D</w:t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1 catt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L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ERVI/CATTANE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D</w:t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AL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ONTANA/FORMENTIN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OD</w:t>
            </w:r>
          </w:p>
        </w:tc>
      </w:tr>
      <w:tr>
        <w:trPr>
          <w:trHeight w:val="20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OGGI/CARDUCC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ORTOVENER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EZZA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RIC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 STEFA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LL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EGL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TONOV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CO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G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L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GIUG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TA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FIERI/F. INCERT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RVI/CATTANE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H RIOMAGGIORE + 9 H LEVAN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H POGGI/CARDUCCI + 9 H LERIC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H FONTANA + + 9 H FOLL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GNAT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030 – EDUCAZIONE FISICA</w:t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3884"/>
        <w:gridCol w:w="3931"/>
      </w:tblGrid>
      <w:tr>
        <w:trPr>
          <w:trHeight w:val="24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LLICO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FRANK + 6 H LERICI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8 H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GET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H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LLICO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 H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ESE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 H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STA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 H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IVA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H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 STEFANO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EGLIA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H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NELLA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B77 –CHITARRA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42"/>
        <w:gridCol w:w="4086"/>
      </w:tblGrid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H PIAGET + 6 H LEVANTO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GGI/CARDUCCI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ANTO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ZZANO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OLA/ROMITO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CO’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 H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TONOVO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LLICO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STEFANO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 H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GNATO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J77- CLARINETTO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4322"/>
      </w:tblGrid>
      <w:tr>
        <w:trPr>
          <w:trHeight w:val="2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</w:rPr>
            </w:pPr>
            <w:r>
              <w:rPr>
                <w:b/>
              </w:rPr>
              <w:t>16 H POGGI/CARD+2 H S.STEFA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>
          <w:trHeight w:val="2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AN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GNA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GE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CO’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4"/>
              </w:rPr>
              <w:t>9 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STEFAN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M77 – VIOLIN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4320"/>
      </w:tblGrid>
      <w:tr>
        <w:trPr>
          <w:trHeight w:val="2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GGI/CARDUC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RIC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OLA/ROMI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J77 - PIANOFORTE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3481"/>
        <w:gridCol w:w="429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GGI/CARDUCC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ANT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6 H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RIC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TANA/FORMENTINI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OLA/ROMIT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CO’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TONOV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GET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 STEFAN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ZZAN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H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GNAT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L77 – TROMBA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429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at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LLICO (asp. Cimino) nota dist. sindacale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ZZAN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STEFANO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I77 - PERCUSSIONI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2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H LERICI + 2 H FONTANA/FORM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TANA/FORMENTIN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TONOV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G77 – FLAUTO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26"/>
        <w:gridCol w:w="32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 RICCO’ + 4 H PIAGE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TANA/FORMENTIN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TONOV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OLA/ROMIT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ZZA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RUGNAT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8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GE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  <w:t xml:space="preserve">-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4"/>
        <w:gridCol w:w="5189"/>
        <w:gridCol w:w="3082"/>
        <w:gridCol w:w="23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28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UCAZIONE ARTIST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RICCO’ + +6 H BRUGNA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 PIAGET + 4 H LERI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H MAZZINI + 4 H ARCOL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FRANK + 6 H POGGI/CARDUC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 ALFIERI/F.INCERTI + 2 H PELLIC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 AMEGLIA + 8 H PELLIC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E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ST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NELL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GGI/CARDUC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RI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 STEF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/032</w:t>
            </w:r>
          </w:p>
          <w:p>
            <w:pPr>
              <w:pStyle w:val="Normal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UCAZIONE  MUSICA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STELNUOVO (Gessa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E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ST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TEROSS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RI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LLIC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033 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UCAZIONE TECN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LEVANTO + 6 H MONTEROSS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2 H FONTANA/FORM. + 6 H PELLIC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 ALFIERI/F. INCERTI + 2 H FRANK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6 H ORTONOVO +2 H MARINELL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STELNUOVO M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lang w:val="en-GB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</w:rPr>
            </w:pPr>
            <w:r>
              <w:rPr>
                <w:b/>
              </w:rPr>
              <w:t>CTP 9 H ALFIERI/F.INCERTI + 9 H FONTANA7FORMENTIN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2 H PORTVENERE + 6 H RIOMAGGIOR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2 H RICCO’ + 6 H BRUGNA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4 H MAZZINI  + 4 H LERI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0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RANK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EIV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ERI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ARE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EST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 STEF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H 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EGLI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NELL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GB"/>
              </w:rPr>
              <w:t>ARCOL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43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ALIANO –STORIA-EDUCAZIONE CIVICA - GEOGRAFI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H VEZZANO + 3 H PELLIC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H BRUGNATO +1 RICCO’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L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2"/>
                <w:szCs w:val="22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AN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 LEVANTO + 9 H 2 GIUG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LA/ROMI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GE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ZZIN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NK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TANA/FORMENTIN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VI/CATTANE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RIOMAGGIORE + 6H FOLL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DEIVA + 6 H LEVAN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STELNUOV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 MARINELLA +9 BOL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b/>
                <w:sz w:val="24"/>
              </w:rPr>
              <w:t>PORTOVENER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 VARESE + 9 H SEST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STA GOD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TP VAL DI MAGR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TP FONTANA/FORMENTIN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ZZ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LLIC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TANA/FORMENTIN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RANK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GGI/CARDUC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FIERI/F. INCERT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L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GIUG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TP ALFIER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OLA/ROMI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CO’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VI/CATTANE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 STEF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LLIC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059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IENZE MATEMATICHE, CHIMICHE,FISICHE E NATURAL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 VEZZANO + 9 H ARCOL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GNAT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TEROSS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RICI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GET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GIUG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 2 GIUGNO + 9 H BOLA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 FONTANA + 9 H ALFIERI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VI/CATTANE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LLIC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H S.STEFANO+6 H CERVI + 6 H PELLIC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STA GODA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 VARESE + 9 H SESTA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TP FONTANA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TP VAL DI MAGRA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OLA/ROMIT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AMEGLIA + 6 H ARCOLA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FONTANA + 6 H ALFIERI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TONOV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CO’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VANT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GET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24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STRANIERA (FRANCES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ZZA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LEVANTO + 6 H DEIVA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RICI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OLA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FONTANA + 6 H BRUGNAT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CERVI + 6 H LERICI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H AMEGLIA + 8 H POGGI/CARDUCCI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LLIC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ESE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STA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 H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NELLA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RTOVENERE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COLA/ROMIT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GIUG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NK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L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H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. STEFA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34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STRANIERA (INGLES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 BRUGNATO + 9 H 2 GIUG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H POGGI/CARD + 6 MARINELLA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H VARESE + 9  H SESTA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H S. STEFANO + 6 H PELLIC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 H PIAGET + 3 H FRANK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 H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NELLA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OMAGGIORE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ZZA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LAN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LLICO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/44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 STRANIERA SPAGNOL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TANA/FORMENTINI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FIERI/F. INCERTI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CO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 2 GIUGNO + 8 H FRANK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 H PELLICO + 2 H CERVI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</w:t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H PORTOVENERE + 8 H MAZZINI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NK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25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OMAGGIORE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FIERI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VI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ICCO’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5180"/>
        <w:gridCol w:w="3279"/>
      </w:tblGrid>
      <w:tr>
        <w:trPr>
          <w:trHeight w:val="18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/545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DESC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TEROSS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 H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AGET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 H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NK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H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FIERI/F. INCERTI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819" w:leader="none"/>
        <w:tab w:val="right" w:pos="963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30:00Z</dcterms:created>
  <dc:creator>M.I.U.R.</dc:creator>
  <dc:description/>
  <cp:keywords/>
  <dc:language>en-US</dc:language>
  <cp:lastModifiedBy>M.I.U.R.</cp:lastModifiedBy>
  <cp:lastPrinted>2010-08-05T11:37:00Z</cp:lastPrinted>
  <dcterms:modified xsi:type="dcterms:W3CDTF">2011-08-11T11:30:00Z</dcterms:modified>
  <cp:revision>2</cp:revision>
  <dc:subject/>
  <dc:title> </dc:title>
</cp:coreProperties>
</file>