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UFFICIO V – Ambito Territoriale di La Spezia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ind w:left="0" w:right="-427" w:hanging="0"/>
        <w:jc w:val="center"/>
        <w:rPr>
          <w:sz w:val="20"/>
          <w:szCs w:val="20"/>
        </w:rPr>
      </w:pPr>
      <w:r>
        <w:rPr>
          <w:sz w:val="20"/>
          <w:szCs w:val="20"/>
        </w:rPr>
        <w:t>V.le Italia,  87 - 19124 La Spezia - c.f. 80009130115 (tel. 0187-25511 - Fax 0187-255189)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acert.istruzione.it 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 mail: csa.sp@istruzione.it - e mail usp@istruzionelaspezia.it)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1)</w:t>
      </w:r>
    </w:p>
    <w:p>
      <w:pPr>
        <w:pStyle w:val="Normal"/>
        <w:ind w:left="2124" w:firstLine="708"/>
        <w:rPr/>
      </w:pPr>
      <w:r>
        <w:rPr/>
        <w:t>SCUOLA INFANZIA A.S. 2011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ELENCO  DEI POSTI DIPONIBILI  ALLA DATA DELL’ 11/8/2011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1- CHIAP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2 - 2 GIUGNO</w:t>
        <w:tab/>
        <w:tab/>
        <w:t xml:space="preserve">    1  PS  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3 – VIA NAPOLI</w:t>
        <w:tab/>
        <w:t xml:space="preserve">    1  PS 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4 – P/A VER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 5 – VIA BOLOGNA </w:t>
        <w:tab/>
        <w:t xml:space="preserve">    1 PS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6 – CANALETTO</w:t>
        <w:tab/>
        <w:t xml:space="preserve">    12 H. COMUNE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7 – PIANTA</w:t>
        <w:tab/>
        <w:tab/>
        <w:t xml:space="preserve">     1 COMUNE  *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8 – FAVARO</w:t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 9 – PORTOVENERE </w:t>
        <w:tab/>
        <w:t xml:space="preserve">    1 COMUNE *  ___________________________________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    1 COMUNE *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1 COMUNE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1 PS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10 – LERICI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11 – VEZZANO</w:t>
        <w:tab/>
        <w:tab/>
        <w:t xml:space="preserve">    1 COMUNE *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1 PS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12 H. PS 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12 – S.STEFANO M.</w:t>
        <w:tab/>
        <w:t xml:space="preserve">    1 COMUNE * _____________________________________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1 COMUNE *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 13 -  SARZANA 1 </w:t>
        <w:tab/>
        <w:t xml:space="preserve">   1 COMUNE *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307" w:firstLine="708"/>
        <w:rPr/>
      </w:pPr>
      <w:r>
        <w:rPr/>
        <w:t>1 COMUNE * ______________________________________</w:t>
      </w:r>
    </w:p>
    <w:p>
      <w:pPr>
        <w:pStyle w:val="Normal"/>
        <w:ind w:left="3015" w:hanging="0"/>
        <w:rPr/>
      </w:pPr>
      <w:r>
        <w:rPr/>
      </w:r>
    </w:p>
    <w:p>
      <w:pPr>
        <w:pStyle w:val="Normal"/>
        <w:ind w:left="3015" w:hanging="3015"/>
        <w:rPr/>
      </w:pPr>
      <w:r>
        <w:rPr/>
        <w:t>ISA 14 – SARZANA 2</w:t>
        <w:tab/>
        <w:t>1 PS                 ______________________________________</w:t>
      </w:r>
    </w:p>
    <w:p>
      <w:pPr>
        <w:pStyle w:val="Normal"/>
        <w:ind w:left="3015" w:hanging="3015"/>
        <w:rPr/>
      </w:pPr>
      <w:r>
        <w:rPr/>
      </w:r>
    </w:p>
    <w:p>
      <w:pPr>
        <w:pStyle w:val="Normal"/>
        <w:ind w:left="3015" w:hanging="3015"/>
        <w:rPr/>
      </w:pPr>
      <w:r>
        <w:rPr/>
      </w:r>
    </w:p>
    <w:p>
      <w:pPr>
        <w:pStyle w:val="Normal"/>
        <w:ind w:left="3015" w:hanging="3015"/>
        <w:rPr/>
      </w:pPr>
      <w:r>
        <w:rPr/>
        <w:t>ISA 16 -  ORTONOVO</w:t>
        <w:tab/>
        <w:t>1  COMUNE * ______________________________________</w:t>
        <w:tab/>
      </w:r>
    </w:p>
    <w:p>
      <w:pPr>
        <w:pStyle w:val="Normal"/>
        <w:ind w:left="3015" w:hanging="3015"/>
        <w:rPr/>
      </w:pPr>
      <w:r>
        <w:rPr/>
      </w:r>
    </w:p>
    <w:p>
      <w:pPr>
        <w:pStyle w:val="Normal"/>
        <w:ind w:left="3015" w:hanging="3015"/>
        <w:rPr/>
      </w:pPr>
      <w:r>
        <w:rPr/>
        <w:tab/>
        <w:t xml:space="preserve">12.30 COMUNI _____________________________________  </w:t>
      </w:r>
    </w:p>
    <w:p>
      <w:pPr>
        <w:pStyle w:val="Normal"/>
        <w:ind w:left="3015" w:hanging="3015"/>
        <w:rPr/>
      </w:pPr>
      <w:r>
        <w:rPr/>
      </w:r>
    </w:p>
    <w:p>
      <w:pPr>
        <w:pStyle w:val="Normal"/>
        <w:ind w:left="3015" w:hanging="3015"/>
        <w:rPr/>
      </w:pPr>
      <w:r>
        <w:rPr/>
      </w:r>
    </w:p>
    <w:p>
      <w:pPr>
        <w:pStyle w:val="Normal"/>
        <w:ind w:left="3015" w:hanging="3015"/>
        <w:rPr/>
      </w:pPr>
      <w:r>
        <w:rPr/>
        <w:t>ISA 17 – CASTELNUOVO</w:t>
        <w:tab/>
        <w:t>1  COMUNE * ______________________________________</w:t>
      </w:r>
    </w:p>
    <w:p>
      <w:pPr>
        <w:pStyle w:val="Normal"/>
        <w:ind w:left="3015" w:hanging="3015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UNE * 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</w:t>
      </w:r>
      <w:r>
        <w:rPr/>
        <w:t>1  COMUNE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 18 – ARCOLA 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19 – RICCO’ GOLFO</w:t>
        <w:tab/>
        <w:t xml:space="preserve">    12.30 H.  PS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 20 – BOLANO </w:t>
        <w:tab/>
        <w:tab/>
        <w:t xml:space="preserve">     12.30 H. PS 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21 – FOLLO</w:t>
        <w:tab/>
        <w:tab/>
        <w:t xml:space="preserve">     1 P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1 PS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1 PS 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15" w:hanging="3015"/>
        <w:rPr/>
      </w:pPr>
      <w:r>
        <w:rPr/>
        <w:t>ISA 22 – VAL DI VARA           1  COMUNE * ______________________________________</w:t>
      </w:r>
    </w:p>
    <w:p>
      <w:pPr>
        <w:pStyle w:val="Normal"/>
        <w:ind w:left="3015" w:hanging="3015"/>
        <w:rPr/>
      </w:pPr>
      <w:r>
        <w:rPr/>
      </w:r>
    </w:p>
    <w:p>
      <w:pPr>
        <w:pStyle w:val="Normal"/>
        <w:ind w:left="3015" w:hanging="3015"/>
        <w:rPr/>
      </w:pPr>
      <w:r>
        <w:rPr/>
        <w:tab/>
        <w:t xml:space="preserve">  1  COMUNE * 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3135" w:hanging="0"/>
        <w:rPr/>
      </w:pPr>
      <w:r>
        <w:rPr/>
        <w:t>1  COMUNE * ______________________________________</w:t>
      </w:r>
    </w:p>
    <w:p>
      <w:pPr>
        <w:pStyle w:val="Normal"/>
        <w:ind w:left="3135" w:hanging="0"/>
        <w:rPr/>
      </w:pPr>
      <w:r>
        <w:rPr/>
      </w:r>
    </w:p>
    <w:p>
      <w:pPr>
        <w:pStyle w:val="Normal"/>
        <w:ind w:left="3135" w:hanging="0"/>
        <w:rPr/>
      </w:pPr>
      <w:r>
        <w:rPr/>
        <w:t>1 COMUNE *  ______________________________________</w:t>
      </w:r>
    </w:p>
    <w:p>
      <w:pPr>
        <w:pStyle w:val="Normal"/>
        <w:ind w:left="3135" w:hanging="0"/>
        <w:rPr/>
      </w:pPr>
      <w:r>
        <w:rPr/>
      </w:r>
    </w:p>
    <w:p>
      <w:pPr>
        <w:pStyle w:val="Normal"/>
        <w:ind w:left="3135" w:hanging="0"/>
        <w:rPr/>
      </w:pPr>
      <w:r>
        <w:rPr/>
        <w:t xml:space="preserve">1 COMUNE * 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 xml:space="preserve">     1 COMUNE * _______________________________________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12.30 H. PS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 23 – LEVANTO</w:t>
        <w:tab/>
        <w:t xml:space="preserve">                 1 COMUNE *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1 COMUNE * 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1 COMUNE * 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1 COMUNE *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:  *Posto  al 31/8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375"/>
        </w:tabs>
        <w:ind w:left="33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32:00Z</dcterms:created>
  <dc:creator>M.I.U.R.</dc:creator>
  <dc:description/>
  <cp:keywords/>
  <dc:language>en-US</dc:language>
  <cp:lastModifiedBy>M.I.U.R.</cp:lastModifiedBy>
  <cp:lastPrinted>2011-08-08T09:03:00Z</cp:lastPrinted>
  <dcterms:modified xsi:type="dcterms:W3CDTF">2011-08-11T11:44:00Z</dcterms:modified>
  <cp:revision>3</cp:revision>
  <dc:subject/>
  <dc:title> </dc:title>
</cp:coreProperties>
</file>