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PERSONALE DOCENTE DI SCUOLA SECONDARIA DI I GRADO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ANNO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>GRADUATORIA DEFINITIVA</w:t>
      </w:r>
      <w:r>
        <w:rPr>
          <w:b/>
          <w:sz w:val="20"/>
        </w:rPr>
        <w:t xml:space="preserve"> DEL PERSONALE CHE HA CHIESTO DI USUIFRUIRE DEI PERMESSISTRAORDINARI RETRIBUITI AI SENSI  DELL’ART. 3  DEL D.P.R. 23/8/1988 N. 395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- CCNL Comparto Scuola2006-2009 sottoscritto il 29/11/2007 -- art. 4 –</w:t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BIERI ANNA MAR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 VARA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SSONE STEFAN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CASTELNUOV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R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- CCNL Comparto Scuola2006-2009 sottoscritto il 29/11/2007 – art. 4-.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OCANI MARI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N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- CCNL Comparto Scuola2006-2009 sottoscritto il 29/11/2007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GIANI ANTONELL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A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(CCNL Comparto Scuola 2006/2009 sottoscritto il 29/11/2007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3"/>
        <w:gridCol w:w="2294"/>
        <w:gridCol w:w="2294"/>
        <w:gridCol w:w="2294"/>
        <w:gridCol w:w="304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NZI SCILL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LLANDO LUCI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ANTINI MARIA CHIAR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SELLI MARC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 DI V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PER LA FRUIZIONE DEI PERMESSI PER IL DIRITTO ALLO STUDIO ALL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STUDIO (CCNL Comparto Scuola 2006/2009 sottoscritto il 29/11/2007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GOMARSINI ARTUR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RARA STEFA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 DEL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F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CHETTI FABI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 GOLF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PERSONALE DI CUI ALLA LETTERA D) DELLA CONTRATTAZIONE REGIONALE PER LA FRUIZIONE DEI PERMESSI PER IL DIRITTO ALLO STUDIO 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CCNL Comparto Scuola 2006/2009 sottoscritto il 29/11/2007 – 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OPEANO GIUSEPP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FOLL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/>
      </w:pPr>
      <w:r>
        <w:rPr/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E)DELLA CONTRATTAZIONE  REGIONALE PER LA FRUIZIONE DEI PERMESSI PER IL DIRITTO ALL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STUDIO -CCNL  Comparto Scuola 2006/2009 sottoscritto</w:t>
      </w:r>
      <w:r>
        <w:rPr/>
        <w:t xml:space="preserve"> il 29/11/2007 –art. 4</w:t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INI DORIK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 GOLF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TERA MARTI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CORDAMAGLIA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ONETT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VAIOLI SILV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UZZI DANIE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IMONDI ELVI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ARFI KARI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 DI</w:t>
              <w:br/>
              <w:t>V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FORTEZZA SERE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MPO ANNAMAR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NZULLI PAO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GLIARES ELIS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52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NTAPAOLA SERGI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FOLCO MARI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SARIA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529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RRARA TIZIA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*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F)  DELLA  CONTRATTAZIONE REGIONALE PER LA FRUIZIONE PER IL DIRITTO ALL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STUDIO CCNL – Comparto Scuola  sottoscritto il 29/11/2007 – art. 4 –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HILARDUCC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BER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FOLL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ONTINI ILAR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DO LAURA (*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FOLL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° DOMANDE PRESENTATE:  31</w:t>
      </w:r>
    </w:p>
    <w:p>
      <w:pPr>
        <w:pStyle w:val="Normal"/>
        <w:ind w:left="-900" w:right="-802" w:hanging="0"/>
        <w:rPr/>
      </w:pPr>
      <w:r>
        <w:rPr>
          <w:b/>
          <w:sz w:val="28"/>
        </w:rPr>
        <w:t>N° PERMESSI CONCEDIBILI:  27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  <w:t>N°  2 dipendenti contrassegnati con (*) NON RIENTRANO nel contingente previsto per la concessione dei permessi retribuiti. I  parametri di riferimento per la mancata ammissione al beneficio in questione sono stati considerati quelli previsti dall’art. 4 del Contratto Regionale Integrativo per la fruizione dei permessi per il diritto allo studio del 6/10/2009: - Lettara h- anzianità di servizio e lettera i – Età anagrafica-.</w:t>
      </w:r>
    </w:p>
    <w:p>
      <w:pPr>
        <w:pStyle w:val="Normal"/>
        <w:ind w:left="-900" w:right="-802" w:hanging="0"/>
        <w:rPr>
          <w:b/>
          <w:b/>
          <w:sz w:val="28"/>
          <w:u w:val="thick"/>
        </w:rPr>
      </w:pPr>
      <w:r>
        <w:rPr>
          <w:b/>
          <w:sz w:val="28"/>
          <w:u w:val="thick"/>
        </w:rPr>
      </w:r>
    </w:p>
    <w:p>
      <w:pPr>
        <w:pStyle w:val="Normal"/>
        <w:ind w:left="-900" w:right="-802" w:hanging="0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 xml:space="preserve"> </w:t>
      </w:r>
      <w:r>
        <w:rPr>
          <w:b/>
          <w:sz w:val="28"/>
          <w:u w:val="thick"/>
        </w:rPr>
        <w:t>N° ESCLUSI :  2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  <w:t>BIAGINI ILARIA – SEPPLENTE TEMPORANEA FINO AL 27/12/2010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  <w:t>DI IESO ERALDA – HA RINUNCIATO  A BENEFICIARE DEL PERMESSO RETRIBUITO DI 150 ORE CON COMUNICAZIONE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u w:val="thick"/>
        </w:rPr>
        <w:t>PERVENUTA IN DATA 25/1/2011, PERTANTO, A SEGUITO DELLO SCORRIMENTO DELLA GRADUATORIA VIENE AMMESSA AL BENEFICIO LA SIG.RA BIFOLCO MARIA ROSARIA IN SERVIZIO C/O L’ISA N. 2 – LA SPEZIA -.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 xml:space="preserve">LA SPEZIA,  28/1/2011                                                                                                                     IL COORDINATORE </w:t>
      </w:r>
    </w:p>
    <w:p>
      <w:pPr>
        <w:pStyle w:val="Normal"/>
        <w:ind w:left="-900" w:right="-802" w:hanging="0"/>
        <w:jc w:val="center"/>
        <w:rPr/>
      </w:pPr>
      <w:r>
        <w:rPr>
          <w:b/>
        </w:rPr>
        <w:t xml:space="preserve">                                                                                                    </w:t>
      </w:r>
      <w:r>
        <w:rPr>
          <w:b/>
        </w:rPr>
        <w:t xml:space="preserve">GRAZIANO ROVINALTI              </w:t>
      </w:r>
    </w:p>
    <w:p>
      <w:pPr>
        <w:pStyle w:val="Normal"/>
        <w:ind w:left="-900" w:right="-8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40:00Z</dcterms:created>
  <dc:creator>M.I.U.R.</dc:creator>
  <dc:description/>
  <cp:keywords/>
  <dc:language>en-US</dc:language>
  <cp:lastModifiedBy>M.I.U.R.</cp:lastModifiedBy>
  <cp:lastPrinted>2009-12-17T14:51:00Z</cp:lastPrinted>
  <dcterms:modified xsi:type="dcterms:W3CDTF">2011-01-28T12:40:00Z</dcterms:modified>
  <cp:revision>2</cp:revision>
  <dc:subject/>
  <dc:title>PERSONALE DOCENTE DI SCUOLA DELL’INFANZIA</dc:title>
</cp:coreProperties>
</file>