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/>
      </w:pPr>
      <w:r>
        <w:rPr>
          <w:b/>
          <w:sz w:val="40"/>
        </w:rPr>
        <w:t>PERSONALE DOCENTE DI SCUOLA PRIMARIA</w:t>
      </w:r>
    </w:p>
    <w:p>
      <w:pPr>
        <w:pStyle w:val="Normal"/>
        <w:ind w:left="-540" w:right="-802" w:hanging="0"/>
        <w:jc w:val="center"/>
        <w:rPr>
          <w:b/>
          <w:b/>
          <w:sz w:val="40"/>
        </w:rPr>
      </w:pPr>
      <w:r>
        <w:rPr>
          <w:b/>
          <w:sz w:val="40"/>
        </w:rPr>
        <w:t>ANNO 2011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  <w:t>GRADUATORIA DEFINITIVA DEL PERSONALE CHE HA CHIESTO DI USUIFRUIRE DEI PERMESSISTRAORDINARI RETRIBUITI AI SENSI  DELL’ART. 3  DEL D.P.R. 23/8/1988 N. 395</w:t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- CCNL Comparto Scuola2006-2009 sottoscritto il 29/11/2007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MPIERI TERES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E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- CCNL Comparto Scuola 2006/2009 sottoscritto il 29/11/2007 –art. 4 –</w:t>
        <w:tab/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3"/>
        <w:gridCol w:w="2293"/>
        <w:gridCol w:w="2409"/>
        <w:gridCol w:w="2178"/>
        <w:gridCol w:w="2862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/>
            </w:pPr>
            <w:r>
              <w:rPr>
                <w:b/>
                <w:sz w:val="20"/>
              </w:rPr>
              <w:t xml:space="preserve">                 </w:t>
            </w:r>
            <w:r>
              <w:rPr>
                <w:b/>
                <w:sz w:val="20"/>
              </w:rPr>
              <w:t>MATARESE SILVI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N. 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ANNO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– CCNL Comparto Scuola 2006/2009 sottoscritto il 29/11/2007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240"/>
        <w:gridCol w:w="25"/>
        <w:gridCol w:w="2294"/>
        <w:gridCol w:w="21"/>
        <w:gridCol w:w="2160"/>
        <w:gridCol w:w="113"/>
        <w:gridCol w:w="2294"/>
        <w:gridCol w:w="113"/>
        <w:gridCol w:w="2160"/>
        <w:gridCol w:w="21"/>
        <w:gridCol w:w="285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TALAMONTI ALESSANDRA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8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NATI MARIN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° ANN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G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– CCNL Comparto Scuola 2006/2009 sottoscritto il 29/11/2007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294"/>
        <w:gridCol w:w="2294"/>
        <w:gridCol w:w="2294"/>
        <w:gridCol w:w="2294"/>
        <w:gridCol w:w="285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CCARI LOREDA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NCALLO MICOL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UOVA RICHIESTA 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A) DELLA CONTRATTAZIONE REGIONALE INTEGRATIVA PER LA FRUIZIONE DEI PERMESSI PER IL DIRITTO ALLO STUDIO - CCNL Comparto Scuola2006/2009 sottoscritto il 29/11/2007 – art. 4 -</w:t>
        <w:tab/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69"/>
        <w:gridCol w:w="2574"/>
        <w:gridCol w:w="1933"/>
        <w:gridCol w:w="3344"/>
        <w:gridCol w:w="30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NTUS NOEMI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ORTONOVO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CARAMUCCIA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IS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(CCNL Comparto Scuola 2006/2009 sottoscritto il 29/11/2007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721"/>
        <w:gridCol w:w="1743"/>
        <w:gridCol w:w="1933"/>
        <w:gridCol w:w="3344"/>
        <w:gridCol w:w="3060"/>
      </w:tblGrid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UDANO ELEN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ZANA 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CONFERMA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RE’ FRANCESC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CONFERMA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PEZZINI DONATELLAI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441" w:leader="none"/>
                <w:tab w:val="left" w:pos="-30" w:leader="none"/>
                <w:tab w:val="left" w:pos="1332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FERMA</w:t>
              <w:tab/>
              <w:t xml:space="preserve">                        CONFERMA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CERNO LUCI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RICI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E) DELLA CONTRATTAZIONE REGIONALE PER LA FRUIZIONE DEI PERMESSI PER IL DIRITTO ALLO STUDI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C.C.N.L. Comparto Scuola 2006/2009 sottoscritto il 29/11/2007 – art.4.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721"/>
        <w:gridCol w:w="1743"/>
        <w:gridCol w:w="1933"/>
        <w:gridCol w:w="3344"/>
        <w:gridCol w:w="3060"/>
      </w:tblGrid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DI SALVO ROBERT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ZANA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C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NZIVALL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ZIA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ERIN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ZANA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/>
      </w:pPr>
      <w:r>
        <w:rPr/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F) DELLA CONTRATTAZIONE PERGIONALE PER LA FRUIZIONE DEI PERMESSI PER IL DIRITTO ALL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STUDIO -CCNL  Comparto Scuola 2006/2009 sottoscritto il 29/11/2007 –art. 4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 xml:space="preserve">MALLEMI SIMONA ASSUNTA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 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ARA A) DELLA CONTRATTAZIONE REGIONALE PER LA FRUIZIONE DEI PERMESSI PER IL DIRITTOALLO STUDIO – CCNL Comparto Scuola 2006/2009 sottoscritto il 29/11/2007 – art. 4.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GALLI CRISTI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PERSONALE DI CUI TRATTASI ALLA LETTERA B) DELLA CONTRATTAZIONE REGIONALE PER LA FRUIZIONE DEI PERMESSI PER IL DIRITTO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ALLO STUDIO – CCNL Comparto Scuola 2006/2009  sottoscritto il 29/711/2007 – art. 4-.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ZZANO MA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/>
      </w:pPr>
      <w:r>
        <w:rPr>
          <w:b/>
          <w:sz w:val="20"/>
        </w:rPr>
        <w:t>PERSONALE DI CUI TRATTASI ALLA LETTERA C) DELLA CONTRATTAZIONE REGIONALE PER LA FRUIZIONE DEI PERMESSI PER IL DIRITTO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ALLO STUDIO – CCNL Comparto Scuola 2006/2009  sottoscritto il 29/11/2007 – art. 4-.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 xml:space="preserve"> </w:t>
      </w:r>
    </w:p>
    <w:tbl>
      <w:tblPr>
        <w:tblW w:w="1542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340"/>
        <w:gridCol w:w="2160"/>
        <w:gridCol w:w="2340"/>
        <w:gridCol w:w="300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 GIUDICE SIM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.C. FOLL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LVIRENTI ARI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NUCCI FILOME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PORTOVENERE DE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RGANTE  SABRI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IOTTI TIZI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I.C.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 GRASSO GIUSEPP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EMONCI SERENA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ENSA ALICE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/>
      </w:pPr>
      <w:r>
        <w:rPr>
          <w:b/>
          <w:sz w:val="20"/>
        </w:rPr>
        <w:t>PERSONALE DI CUI TRATTASI ALLA LETTERA E) DELLA CONTRATTAZIONE REGIONALE PER LA FRUIZIONE DEI PERMESSI PER IL DIRITTO ALLO STUDIO – CCNL Comparto Scuola 2006/2009 sottoscritto il 29/11/2007 – art. 4-.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378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IANETTA MARILE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PANI ANNA MA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S.STEFA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E NUNZ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EZZA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LIGU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DIOMEDA ANNA PAMELA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.C.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TELNU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 MAG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RIZIO DANIE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ME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PE FLAV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EZZA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GU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RRARI ELE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GLIONE VIRGI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GRO ANGE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TO GIOVAN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RIC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PERSONALE DI CUI TRATTASI ALLA LETTERA F) DELLA CONTRATTAZIONE REGIONALE PER LA FRUIZIONE DEI PERMESSI PER IL DIRITTO ALLO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STUDIO – CCNL Comparto Scuola 2006/2009 sottoscritto il 29/11/2007 – art. 4-.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SARO MARIAGRAZ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I SE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ORTONO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FANO ROSAN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.C. VEZZANO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GU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BATE MARIANNA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INI ELEONO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CONE GRAZIEL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JELLO ELE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NANNI MARTI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PERSONALE DI CUI TRATTASI ALLA LETTERA G) DELLA CONTRATTAZIONE REGIONALE PER LA FRUIZIONE DEI PERMESSI PER IL DIRITTO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ALLO STUDIO – CCNL Comparto Scuola 2006/2009 sottoscritto il 29/11/2007 – art. 4-.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44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ORELLO VERONIC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N° DOMANDE PERVENUTE : 49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N° PERMESSI CONCEDIBILI : N. 35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N° ESCLUSI : 5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 xml:space="preserve">N,.1 </w:t>
      </w:r>
      <w:r>
        <w:rPr>
          <w:b/>
          <w:sz w:val="20"/>
          <w:u w:val="thick"/>
        </w:rPr>
        <w:t>)  MANFRONI FRANCESCA – SUPPLENTE TEMPORANEA FINO AL 27/2/2011</w:t>
      </w:r>
      <w:r>
        <w:rPr>
          <w:b/>
          <w:sz w:val="20"/>
        </w:rPr>
        <w:t>.</w:t>
      </w:r>
    </w:p>
    <w:p>
      <w:pPr>
        <w:pStyle w:val="Normal"/>
        <w:ind w:left="-900" w:right="-802" w:hanging="0"/>
        <w:rPr/>
      </w:pPr>
      <w:r>
        <w:rPr>
          <w:b/>
          <w:sz w:val="20"/>
          <w:u w:val="thick"/>
        </w:rPr>
        <w:t>N. 2 )  PANTANO DANIELA – SUPPLENTE TEMPORANEA FINO AL   27/12/2010</w:t>
      </w:r>
    </w:p>
    <w:p>
      <w:pPr>
        <w:pStyle w:val="Normal"/>
        <w:ind w:left="-900" w:right="-802" w:hanging="0"/>
        <w:rPr>
          <w:b/>
          <w:b/>
          <w:sz w:val="20"/>
          <w:u w:val="thick"/>
        </w:rPr>
      </w:pPr>
      <w:r>
        <w:rPr>
          <w:b/>
          <w:sz w:val="20"/>
          <w:u w:val="thick"/>
        </w:rPr>
        <w:t>N. 3 )   ROSA ALIGI – SUPPLENTE TEMORANEO FINO AL 12/12/2010</w:t>
      </w:r>
    </w:p>
    <w:p>
      <w:pPr>
        <w:pStyle w:val="Normal"/>
        <w:ind w:left="-900" w:right="-802" w:hanging="0"/>
        <w:rPr>
          <w:b/>
          <w:b/>
          <w:sz w:val="20"/>
          <w:u w:val="thick"/>
        </w:rPr>
      </w:pPr>
      <w:r>
        <w:rPr>
          <w:b/>
          <w:sz w:val="20"/>
          <w:u w:val="thick"/>
        </w:rPr>
        <w:t>N. 4)  DI  MAMBRO CRISTINA – HA RINUNCIATO AL BENEFICIO CON COMUNICAZIONE PERVENUTA IN DATA 25/1/2011</w:t>
      </w:r>
    </w:p>
    <w:p>
      <w:pPr>
        <w:pStyle w:val="Normal"/>
        <w:ind w:left="-900" w:right="-802" w:hanging="0"/>
        <w:rPr>
          <w:b/>
          <w:b/>
          <w:sz w:val="20"/>
          <w:u w:val="thick"/>
        </w:rPr>
      </w:pPr>
      <w:r>
        <w:rPr>
          <w:b/>
          <w:sz w:val="20"/>
          <w:u w:val="thick"/>
        </w:rPr>
        <w:t>N. 5)  GRISI SARA – HA RINUNCIATO AL BENEFICIO CON COMUNICAZIONE PERVENUTA IN DATA 26/1/2011</w:t>
      </w:r>
    </w:p>
    <w:p>
      <w:pPr>
        <w:pStyle w:val="Normal"/>
        <w:ind w:left="-900" w:right="-802" w:hanging="0"/>
        <w:rPr>
          <w:b/>
          <w:b/>
          <w:sz w:val="20"/>
          <w:u w:val="thick"/>
        </w:rPr>
      </w:pPr>
      <w:r>
        <w:rPr>
          <w:b/>
          <w:sz w:val="20"/>
          <w:u w:val="thick"/>
        </w:rPr>
        <w:t xml:space="preserve">           </w:t>
      </w:r>
      <w:r>
        <w:rPr>
          <w:b/>
          <w:sz w:val="20"/>
          <w:u w:val="thick"/>
        </w:rPr>
        <w:t>PERTANTO, A SEGUITO DELLO SCORRIMENTO DELLA GRADUATORIA VENGONO AMMESSE AL BENEFICIO LE DOCENTI</w:t>
      </w:r>
    </w:p>
    <w:p>
      <w:pPr>
        <w:pStyle w:val="Normal"/>
        <w:ind w:left="-900" w:right="-802" w:hanging="0"/>
        <w:rPr>
          <w:b/>
          <w:b/>
          <w:sz w:val="20"/>
          <w:u w:val="thick"/>
        </w:rPr>
      </w:pPr>
      <w:r>
        <w:rPr>
          <w:b/>
          <w:sz w:val="20"/>
          <w:u w:val="thick"/>
        </w:rPr>
        <w:t xml:space="preserve">           </w:t>
      </w:r>
      <w:r>
        <w:rPr>
          <w:b/>
          <w:sz w:val="20"/>
          <w:u w:val="thick"/>
        </w:rPr>
        <w:t>SIG:RA  LEMONCI SERENA IN SERVIZIO C/O L’I:C: DI LEVANTO (SP) E LA SIG.RA PENSA ALICE IN SERVIZIO C/O L’I.C. DI</w:t>
      </w:r>
    </w:p>
    <w:p>
      <w:pPr>
        <w:pStyle w:val="Normal"/>
        <w:ind w:left="-900" w:right="-802" w:hanging="0"/>
        <w:rPr>
          <w:b/>
          <w:b/>
          <w:sz w:val="20"/>
          <w:u w:val="thick"/>
        </w:rPr>
      </w:pPr>
      <w:r>
        <w:rPr>
          <w:b/>
          <w:sz w:val="20"/>
          <w:u w:val="thick"/>
        </w:rPr>
        <w:t xml:space="preserve">           </w:t>
      </w:r>
      <w:r>
        <w:rPr>
          <w:b/>
          <w:sz w:val="20"/>
          <w:u w:val="thick"/>
        </w:rPr>
        <w:t xml:space="preserve">RICCO’ DEL GOLFO (SP). </w:t>
      </w:r>
    </w:p>
    <w:p>
      <w:pPr>
        <w:pStyle w:val="Normal"/>
        <w:ind w:left="-900" w:right="-802" w:hanging="0"/>
        <w:rPr>
          <w:b/>
          <w:b/>
          <w:sz w:val="20"/>
          <w:u w:val="thick"/>
        </w:rPr>
      </w:pPr>
      <w:r>
        <w:rPr>
          <w:b/>
          <w:sz w:val="20"/>
          <w:u w:val="thick"/>
        </w:rPr>
      </w:r>
    </w:p>
    <w:p>
      <w:pPr>
        <w:pStyle w:val="Normal"/>
        <w:ind w:left="-900" w:right="-802" w:hanging="0"/>
        <w:rPr/>
      </w:pPr>
      <w:r>
        <w:rPr>
          <w:b/>
          <w:sz w:val="32"/>
          <w:u w:val="thick"/>
        </w:rPr>
        <w:t>N° 9  dipendenti contrassegnati con (*)</w:t>
      </w:r>
    </w:p>
    <w:p>
      <w:pPr>
        <w:pStyle w:val="Normal"/>
        <w:ind w:left="-900" w:right="-802" w:hanging="0"/>
        <w:rPr/>
      </w:pPr>
      <w:r>
        <w:rPr>
          <w:b/>
          <w:sz w:val="32"/>
          <w:u w:val="thick"/>
        </w:rPr>
        <w:t xml:space="preserve">Non rientrano </w:t>
      </w:r>
      <w:r>
        <w:rPr>
          <w:b/>
        </w:rPr>
        <w:t>nel contingente previsto per la concessione dei permessi retribuiti</w:t>
      </w:r>
      <w:r>
        <w:rPr>
          <w:b/>
          <w:sz w:val="32"/>
        </w:rPr>
        <w:t xml:space="preserve">. </w:t>
      </w:r>
      <w:r>
        <w:rPr>
          <w:b/>
        </w:rPr>
        <w:t xml:space="preserve">I parametri di riferimento per la mancata ammissione al          beneficio in questione sono stati considerati quelli previsti dall’art. 4 del Contratto Regionale Integrativo per la fruizione dei permessi per il diritto allo studio del 6/10/2009:  -Lettera g- lettera h – anzianità di servizio e lettera i – Età anagrafica-. 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VR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 xml:space="preserve">LA SPEZIA, 28/1/2011                                                                                                 IL COORDINATORE </w:t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</w:rPr>
        <w:t>GRAZIANO ROVINALTI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0:00Z</dcterms:created>
  <dc:creator>M.I.U.R.</dc:creator>
  <dc:description/>
  <cp:keywords/>
  <dc:language>en-US</dc:language>
  <cp:lastModifiedBy>M.I.U.R.</cp:lastModifiedBy>
  <cp:lastPrinted>2011-01-28T12:39:00Z</cp:lastPrinted>
  <dcterms:modified xsi:type="dcterms:W3CDTF">2011-01-28T12:40:00Z</dcterms:modified>
  <cp:revision>2</cp:revision>
  <dc:subject/>
  <dc:title>PERSONALE DOCENTE DI SCUOLA DELL’INFANZIA</dc:title>
</cp:coreProperties>
</file>