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07    ARTE DELLA FOTOGR. E GRAFICA PUBBL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ICCOLI                    SILVYA             VBRC00201P-IPSCT "FRANZOSINI"                6,00    0,00    0,00    **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1/1973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19    DISCIPLINE GIURIDICHE ED ECONOMI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VALLI                    PIERINA            MSSS000XY6-                      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09/1960  C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BASSO                      MAURELLA           MSTF017019-IST.TEC.IND.'G.GALILEI'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7/10/1957  G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1    DISCIPLINE PITTORICH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LINARI                     FABIO MARIA        BGSL01000T-" GIACOMO E PIO MANZU' "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1/1959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2    DISCIPLINE PLASTICH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ONALDO                    DONATA             GESD010008-LICEO ARTISTICO EMANUELE LUZZA    6,00    0,00    0,00    **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4/1950  M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4    DISEGNO E STORIA DEL COSTUM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CASTELLINI                 LAURA              BSRI03201L-"FORTUNY" - BRESCIA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6/03/1955  BS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5    DISEGNO E STORIA DELL'ART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INTELISANO BARONI          ALBERTINA          BGMM110009-S.M.S. "G.B.RUBINI" ROMANO L.D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1/05/1959  CS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9    EDUCAZIONE FISICA II GRAD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TORTI                     MARCELLO           LUTD01401L-"DON INNOCENZO LAZZERI"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12/1957  S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BELARDI                    PATRIZIA           SIRC00401G-"CASELLI"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3/11/1968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MATTEINI                   PATRIZIA           CTPS09000A-LS  ETTORE MAJORANA - SCORDIA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05/1963  N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VISCONTI                   EMANUELA           VBPS030009-LS "SPEZIA"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1/01/1952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MANZONI                    BARBARA            GEPC06000Q-LICEO DELPINO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/12/1959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BALDI                      LAURA              PRTL01000A-"RONDANI"                         0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06/1956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42    INFORMATIC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SILENZI                    PATRIZIA           VRTF00701V-I.T.I. SEZ. VILLAFRANCA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2/12/1971  A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 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0    LETTERE IST.ISTR.SECOND. DI II GR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DE BENEDETTO               NICOLA             IMRI01000E-"G.MARCONI"                      14,00    8,00    0,00    PI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0/01/1974  G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ICCARELLO                 MONIA              SRTF009512-IST.TEC. IND.LE AUGUSTA SERALE   10,00    4,00    0,00    PJ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1/1974  SR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BORRINI                    RICCARDO           MNRI004013-IPSIA VIADANA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1/08/1958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ATZENI                     ELENA              CNRH02000B-BRA - "V.MUCCI"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07/1968  C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. BARATTINI                  FRANCESCA          LIPS02000L-ENRICO FERMI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1/03/1971  MS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. ARCHETTI                   MAJLA              PRPS00101A-E. FERMI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12/1973  A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. TOMMASI                    ANNA MARIA         MIMM8CD01G-TABACCHI                          6,00    0,00    0,00    PJ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30/07/1955  M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1    LETTERE,LATINO NEI LICEI E IST.MAG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BARATTINI                  FRANCESCA          LIPS02000L-ENRICO FERMI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1/03/1971  MS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ARCHETTI                   MAJLA              PRPS00101A-E. FERMI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5/12/1973  A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ATZENI                     ELENA              CNRH02000B-BRA - "V.MUCCI"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8/07/1968  C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2    LETTERE,LATINO,GRECO LICEO CLASSIC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ATZENI                     ELENA              CNRH02000B-BRA - "V.MUCCI"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8/07/1968  C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BARATTINI                  FRANCESCA          LIPS02000L-ENRICO FERMI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1/03/1971  MS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ARCHETTI                   MAJLA              PRPS00101A-E. FERMI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12/1973  AL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76    TRAT.TESTI,CAL.,CONT.ELET.E AP.GES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UERISOLI                  PIERINO VITTORIO   LUSS000XG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7/02/1962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246    LINGUA E CIV. STRANIERA (FRANCESE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DELL'ACCIA                 SOFIA              GERI02000N-IPSIA  A. ODERO                  12,00    6,00    0,00    PJ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9/03/1961  L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346    LINGUA E CIV. STRANIERA (INGLESE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DELL'ACCIA                 SOFIA              GERI02000N-IPSIA  A. ODERO                  12,00    6,00    0,00    PJ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3/1961  L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RESICO                     ROSSANA            MSRH010005-"G.MINUTO"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3/09/1956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ZAULI SAJANI               SILVIA             SVMM80801A-I.S.I GR. MAZZINI-RAMELLA LOAN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16/12/1963  M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. BONATI                     SARA               GEMM15400X-SMS GOLFO PARADISO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*)   21/11/1974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546    LINGUA E CIV. STRANIERA (TEDESCO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BARATTI                    DELIA              LUSS000XG6-               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11/1963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OLOMBO                    PAOLA              LUPS00201E-"MICHELANGELO"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/06/1961  G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150    ESERC.DI PORTINERIA E PRAT.DI AGEN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ARTINELLI                 MIRCO              BISS000XI6-       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8/06/1973  MS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240    LAB. CHIMICA E CHIMICA INDUSTRI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LORIGA                     ANTONIO            LUTF050001-"G.GALILEI"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6/01/1964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GRANDE                     ANTONIETTA         MOTF080005-ENRICO FERMI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4/04/1969  AV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300    LAB. DI INFORMATICA GESTION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UERISOLI                  PIERINO VITTORIO   LUSS000XG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7/02/1962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NATALE                     NADIA              MSSS000XY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4/08/1964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1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310    LAB. DI INFORMATICA INDUSTRI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UERISOLI                  PIERINO VITTORIO   LUSS000XG6-         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7/02/1962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510    TEC.SERVIZI ED ESER.PRAT. SALA BAR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ARTINELLI                 MIRCO              BISS000XI6-       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8/06/1973  MS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520    TECN. SERVIZI E PRATICA OPERATIV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ARTINELLI                 MIRCO              BISS000XI6-                                  9,00    3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8/06/1973  MS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PSICOFISIC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RECO                      ERNESTINA          GESS000DG1-                                 10,00    4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12/1976  CS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AVALLI                    PIERINA            MSSS000XY6-                      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09/1960  CR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 'UDIT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RECO                      ERNESTINA          GESS000DG1-                                 10,00    4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12/1976  CS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AVALLI                    PIERINA            MSSS000XY6-                      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09/1960  CR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INTERPROVINCIALE - SCUOLA SECONDARIA DI II GRADO                             PAG. 2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IPO POSTO: SOSTEGNO PER MINORATI DELLA VIST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GRECO                      ERNESTINA          GESS000DG1-                                 10,00    4,00    0,00           H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2/12/1976  CS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CAVALLI                    PIERINA            MSSS000XY6-                                  9,00    3,00    0,00           H,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5/09/1960  CR                                       (RICHIESTO)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32:00Z</dcterms:created>
  <dc:creator>pio</dc:creator>
  <dc:description/>
  <cp:keywords/>
  <dc:language>en-US</dc:language>
  <cp:lastModifiedBy>pio</cp:lastModifiedBy>
  <dcterms:modified xsi:type="dcterms:W3CDTF">2011-08-11T09:32:00Z</dcterms:modified>
  <cp:revision>2</cp:revision>
  <dc:subject/>
  <dc:title/>
</cp:coreProperties>
</file>