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25    DISEGNO E STORIA DELL'ART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MARCHESINI                 LORENZA            SPSL00201B- "V. CARDARELLI"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9/03/1964  V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2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0    LETTERE IST.ISTR.SECOND. DI II GR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D'AMICO                    MARIA ROSARIA      SPRI00701V- "CHIODO"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1/08/1959  RM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MARCHINI                   DIEGO              SPPC02000X-."PARENTUCELLI" CON SEZ. SCIEN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01/1976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BARSANTI                   VALERIA            SPPC02000X-."PARENTUCELLI" CON SEZ. SCIEN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24/10/1961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3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1    LETTERE,LATINO NEI LICEI E IST.MAG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BARSANTI                   VALERIA            SPPC02000X-."PARENTUCELLI" CON SEZ. SCIEN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4/10/1961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. MARCHINI                   DIEGO              SPPC02000X-."PARENTUCELLI" CON SEZ. SCIEN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7/01/1976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. D'AMICO                    MARIA ROSARIA      SPRI00701V- "CHIODO"  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31/08/1959  RM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4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52    LETTERE,LATINO,GRECO LICEO CLASSIC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MARCHINI                   DIEGO              SPPC02000X-."PARENTUCELLI" CON SEZ. SCIEN   10,00    4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7/01/1976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5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60    SC.NA.,CH.,GEOG.,MIC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BARGIACCHI                 SANDRA             SPPC02000X-."PARENTUCELLI" CON SEZ. SCIEN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28/10/1961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6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061    STORIA DELL'ART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MARCHESINI                 LORENZA            SPSL00201B- "V. CARDARELLI"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9/03/1964  V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7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346    LINGUA E CIV. STRANIERA (INGLESE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ANDREANI                   DANIELA            SPTD008019- " ARZELA'"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14/08/1953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8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A446    LINGUA E CIV. STRANIERA (SPAGNOLO)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ANDREANI                   DANIELA            SPTD008019- " ARZELA'"                       6,00    0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4/08/1953  SP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 9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150    ESERC.DI PORTINERIA E PRAT.DI AGEN.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DOTTORE                    LAURA              SPRC007027-IPSCT L.EINAUDI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*)    05/08/1970  E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LEGENDA TIPI POSTO :  N = POSTO NORMALE        H = POSTO DI SOSTEGNO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SISTEMA INFORMATIVO MINISTERO DELLA PUBBLICA ISTRUZIONE                                                           SS-13-HB-SDO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ANNO SCOLASTICO   2011/12                                                                                          9/08/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GRADUATORIA ASSEGNAZIONE PROVVISORIA PROVINCIALE - SCUOLA SECONDARIA DI II GRADO                                  PAG. 1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UFFICIO SCOLASTICO REGIONALE PER LA LIGURIA                     UFFICIO SCOLASTICO PROVINCIALE : LA SPEZIA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LASSE DI CONCORSO:C520    TECN. SERVIZI E PRATICA OPERATIV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DATI ANAGRAFICI                  I           DATI DI TITOLARITA'            I       PUNTEGGI       I PRECED.ITIPO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RICONG. ALTRI   CURE  I        IPOSTO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                                                 I                                          I                      I        I     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. DOTTORE                    LAURA              SPRC007027-IPSCT L.EINAUDI                  12,00    6,00    0,00           N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05/08/1970  E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*)DOCENTI STESSO GRADO DI ISTRUZIONE ALTRO TIPO POSTO O CLASSE DI CONCORSO -- (**)DOCENTI ALTRO GRADO DI ISTRUZIONE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LEGENDA PRECEDENZE :   PA = ART.3 L. 28/3/91 N. 120                             PB = ART. 61 L. 270/82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</w:t>
      </w:r>
      <w:r>
        <w:rPr>
          <w:sz w:val="16"/>
          <w:szCs w:val="16"/>
          <w:lang w:val="en-GB"/>
        </w:rPr>
        <w:t xml:space="preserve">PD = ART. 21 L. 104/92                                   PE = ART. 8 LETT. </w:t>
      </w:r>
      <w:r>
        <w:rPr>
          <w:sz w:val="16"/>
          <w:szCs w:val="16"/>
        </w:rPr>
        <w:t>H CCN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F = ART.33 COMMA 6LEGGE 104/92                          PG = ART.33, COMMA 5 E 7, LEGGE 104/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H = ART. 8 LETT. H CCNI                                 PI = LAVORATRICE CON FIGLI DI ETA' INF. A 1 ANNO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J = CONIUGE CONVIVENTE DEL PERSONALE MILITARE           PL = MANDATO AMMINISTRATIVO NEGLI ENTI LOCALI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PM = RIENTRO IN SERVIZIO DOPO ASPETTATIVA SINDACALE</w:t>
      </w:r>
    </w:p>
    <w:sectPr>
      <w:type w:val="nextPage"/>
      <w:pgSz w:orient="landscape" w:w="16838" w:h="11906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29:00Z</dcterms:created>
  <dc:creator>pio</dc:creator>
  <dc:description/>
  <cp:keywords/>
  <dc:language>en-US</dc:language>
  <cp:lastModifiedBy>pio</cp:lastModifiedBy>
  <dcterms:modified xsi:type="dcterms:W3CDTF">2011-08-11T09:29:00Z</dcterms:modified>
  <cp:revision>2</cp:revision>
  <dc:subject/>
  <dc:title>   SISTEMA INFORMATIVO MINISTERO DELLA PUBBLICA ISTRUZIONE                                                           SS-13-HB-SDO21</dc:title>
</cp:coreProperties>
</file>