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hyperlink r:id="rId3">
        <w:r>
          <w:rPr>
            <w:i/>
            <w:sz w:val="18"/>
            <w:szCs w:val="18"/>
          </w:rPr>
        </w:r>
      </w:hyperlink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enze agosto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 xml:space="preserve">A.S. 2011/12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omine a tempo determinato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7/A –</w:t>
      </w:r>
      <w:r>
        <w:rPr/>
        <w:t xml:space="preserve"> ARTE DELLA GRAF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INI SAR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CER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INI SAR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6/A COSTR. TECN. DELLE COSTR. E DIS TECNIC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NARO GIAN FRANC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7/A DISCIPL. ECONIMICO AZIENDALI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9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 L.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NETTI SAR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8/A DISCIPL. GEOMETRICHE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ORILLO  GIUL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/A –DISC. GIURIDICHE ED ECONOMICHE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8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ONATO ANTONELL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1/A DISCIPLINE PITTORICH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CEO CARDARELLI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ZZINI MANUEL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3/A-DISEGNO E MODELLAZIONE ODONTOTECN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LIERCIO MARIA GRAZ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5/A-DISEGNO E STORIA DELL’ART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ATI IGO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ATI IGOR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/A - </w:t>
        <w:tab/>
        <w:t xml:space="preserve">ELETTRONICA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CESCHINI ALESSANDR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6/A – FILOSOFIA PSIC. , SC. DELL’EDUCAZION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ZZO  CLAUDI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ZZ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ZZ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37/A – FILOSOFIA E STORIA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ONE VALERI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O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STA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LANDINI UMBERT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LEVANTO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GGI DOMENIC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8/A - FISICA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53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ERA SIMO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CCA MARC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ERA SIMO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VITERA SIMONA  x completament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 xml:space="preserve">39/A – </w:t>
      </w:r>
      <w:r>
        <w:rPr/>
        <w:t>GEOGRAFI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ONDELLI ANNALIS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2/A – INFORMATICA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NNUCCI CRISTI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TANA BRUN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7/A – MATEMATICA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TTI MILE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NOTTI RAFFAEL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NOTTI RAFFAEL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AVASCHI RIT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ACCA VALER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LLEGRINELLI MONIC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48/A –</w:t>
      </w:r>
      <w:r>
        <w:rPr/>
        <w:t xml:space="preserve"> MATEMATICA APPLICAT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9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(9-3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ROSO ELISABETT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 PASSANIO VARESE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TESTA CRISTIAN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9/A - MATEMATICA E FISICA 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961"/>
        <w:gridCol w:w="3751"/>
      </w:tblGrid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+AGRARIO (16+2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ZZO DOMENICO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 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CIONE PAOLA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BISCIONE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VITERA SIMONA completam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.D. CHILOIRO ANTONELL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0/A-MATERIE LETTERARIE IST.2° GRAD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BERTI PAO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CO ERMANN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TANELLI FRANCESC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2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CO ERMANN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BERTI PAO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TANELLI FRANCESC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0/A-SC .NATURALI CHIMICA E GEO. ETC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ONI VALER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.LEVANTO+SED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ZZACHIODI ROBERT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1/A – STORIA DELL’ARTE</w:t>
        <w:tab/>
        <w:tab/>
      </w:r>
    </w:p>
    <w:tbl>
      <w:tblPr>
        <w:tblW w:w="99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52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7 H 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SALACQU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CARDARELL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UCC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+CHIODO+CARCERI(12+4+3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 PINO TATIAN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1/A – TECN. DIS. TECNIC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GRO’ LIBORI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GRO’ LIBORI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/>
        <w:t>46/A-LINGUA E CIV. STRANIERA -  FRANCES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0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FFAELLI compl sc med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6/A-LINGUA E CIV. STRANIERA -  INGLES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DO MARCEL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MANNA ALESSANDR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MAN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MAN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+ ITI (9+9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USA MART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TEDES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4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EER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CHEER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36"/>
          <w:szCs w:val="36"/>
          <w:u w:val="single"/>
        </w:rPr>
        <w:t>SOSTEGN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SCIENTIFICA - AD01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SAR 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UNSERI SILVI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ITI CAPELLINI/ SAUR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ETTI LEONARD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S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RDINA SIVI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S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OTTA ELI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IS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NETTO IVANA EMM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IS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VITERA SIMON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NNELLI PATRIZ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LINGUISTICA – AD02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S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BERO ROSAMAR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OSTA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BERO ROSAMAR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S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FFINI ERIC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LLO SILV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PACINOTTI LEVANT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LLO SILV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TECNOLOGICA – AD03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I’ KET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S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VESTRI CARL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La Spezia, 8 settembre 201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liguria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7:00Z</dcterms:created>
  <dc:creator>Ministero Pubblica Istruzione</dc:creator>
  <dc:description/>
  <cp:keywords/>
  <dc:language>en-US</dc:language>
  <cp:lastModifiedBy>M.I.U.R.</cp:lastModifiedBy>
  <cp:lastPrinted>2011-08-31T14:48:00Z</cp:lastPrinted>
  <dcterms:modified xsi:type="dcterms:W3CDTF">2011-09-08T10:06:00Z</dcterms:modified>
  <cp:revision>6</cp:revision>
  <dc:subject/>
  <dc:title>PROVVEDITORATO AGLI STUDI DELLA SPEZIA</dc:title>
</cp:coreProperties>
</file>