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38671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usp.sp@istruzione.it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rot.n.</w:t>
        <w:tab/>
        <w:t xml:space="preserve"> 4326</w:t>
        <w:tab/>
        <w:tab/>
        <w:tab/>
        <w:tab/>
        <w:t xml:space="preserve">La Spezia, 27 agosto 2013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ggetto:</w:t>
        <w:tab/>
        <w:t>Assegnazione provvisoria personale A.T.A.  - A.S.. 2013/14 -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 xml:space="preserve">IL DIRIGENT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ISTO</w:t>
        <w:tab/>
        <w:tab/>
        <w:t xml:space="preserve">il CCNI  concernente le utilizzazioni e le assegnazioni provvisorie del personale </w:t>
        <w:tab/>
        <w:tab/>
        <w:t>docente, educativo ed ATA per l’a.s. 2013/14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ISTA</w:t>
        <w:tab/>
        <w:tab/>
        <w:t xml:space="preserve">la nota prot.n. 6894  del 4/07/2013, con cui sono stati fissati  i termini per la </w:t>
        <w:tab/>
        <w:tab/>
        <w:tab/>
        <w:t>presentazione delle domande di utilizzazione ed  assegnazione provvisoria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SAMINATE le domande degli interessati intese ad ottenere l’assegnazione provvisoria presso l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sedi di questa Provincia per l’a.s. 2013/14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VISTA </w:t>
        <w:tab/>
        <w:t xml:space="preserve">la graduatoria di assegnazione provvisoria relativa all’anno scolastico 2013/14, </w:t>
      </w:r>
    </w:p>
    <w:p>
      <w:pPr>
        <w:pStyle w:val="Normal"/>
        <w:rPr/>
      </w:pPr>
      <w:r>
        <w:rPr>
          <w:b/>
          <w:i/>
          <w:sz w:val="24"/>
        </w:rPr>
        <w:tab/>
        <w:tab/>
        <w:t>pubblicata all’Albo di quest’Ufficio il 19 agosto 2013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NSIDERATO che non sono stati prodotti reclami;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 xml:space="preserve">D i s p o n 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per l’a.s. 2013/14, sono disposte le assegnazioni provvisorie del personale ATA sottoelencato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PROFILO: DS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)</w:t>
        <w:tab/>
        <w:t>DE VINCENZI Vilma</w:t>
        <w:tab/>
        <w:tab/>
        <w:tab/>
        <w:t>da I.C. Levanto a IC. Val di Vara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FILO: ASSISTENTE AMMINISTRATIV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)</w:t>
        <w:tab/>
        <w:t>PANSERA Francesca</w:t>
        <w:tab/>
        <w:tab/>
        <w:tab/>
        <w:t>da I.C. Portovenere a I.S. Fossati/D.P.  S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</w:r>
    </w:p>
    <w:p>
      <w:pPr>
        <w:pStyle w:val="Normal"/>
        <w:rPr/>
      </w:pPr>
      <w:r>
        <w:rPr>
          <w:b/>
          <w:i/>
          <w:sz w:val="24"/>
        </w:rPr>
        <w:tab/>
        <w:t>All’  interessata sarà notificato il presente atto, da parte della scuola ove attualmente presta servizio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IL DIRIGENTE</w:t>
        <w:tab/>
        <w:tab/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rPr/>
      </w:pPr>
      <w:r>
        <w:rPr>
          <w:b/>
          <w:i/>
          <w:sz w:val="24"/>
        </w:rPr>
        <w:t>- Ai Dirigenti Scolastici della Provincia</w:t>
      </w:r>
    </w:p>
    <w:p>
      <w:pPr>
        <w:pStyle w:val="Normal"/>
        <w:rPr/>
      </w:pPr>
      <w:r>
        <w:rPr>
          <w:b/>
          <w:i/>
          <w:sz w:val="24"/>
        </w:rPr>
        <w:t>- Alle OO.SS. della Scuola - Loro Sedi</w:t>
      </w:r>
    </w:p>
    <w:p>
      <w:pPr>
        <w:pStyle w:val="Normal"/>
        <w:rPr/>
      </w:pPr>
      <w:r>
        <w:rPr>
          <w:b/>
          <w:i/>
          <w:sz w:val="24"/>
        </w:rPr>
        <w:t xml:space="preserve">- All’Albo– Sito -  </w:t>
        <w:tab/>
        <w:tab/>
        <w:t>Se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sp@postacert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02:00Z</dcterms:created>
  <dc:creator>Ministero Pubblica Istruzione</dc:creator>
  <dc:description/>
  <cp:keywords/>
  <dc:language>en-US</dc:language>
  <cp:lastModifiedBy>M.I.U.R.</cp:lastModifiedBy>
  <cp:lastPrinted>2013-08-21T10:35:00Z</cp:lastPrinted>
  <dcterms:modified xsi:type="dcterms:W3CDTF">2013-08-27T12:58:00Z</dcterms:modified>
  <cp:revision>10</cp:revision>
  <dc:subject/>
  <dc:title> </dc:title>
</cp:coreProperties>
</file>