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38671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usp.sp@istruzione.it                  www.istruzionelaspezia.i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ot.n.</w:t>
        <w:tab/>
        <w:t>4326</w:t>
        <w:tab/>
        <w:tab/>
        <w:tab/>
        <w:tab/>
        <w:tab/>
        <w:tab/>
        <w:t>La Spezia, 27 agosto 20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L DIRIGENTE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ISTO</w:t>
        <w:tab/>
        <w:tab/>
        <w:t xml:space="preserve">il CCNI  concernente le utilizzazioni e le assegnazioni provvisorie del personale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docente, educativo ed ATA per l’a.s. 2013/14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ISTA</w:t>
        <w:tab/>
        <w:tab/>
        <w:t xml:space="preserve">la nota prot.n. 6894  del 4/07/2013, con  cui sono stati fissati  i termini per la </w:t>
        <w:tab/>
        <w:tab/>
        <w:tab/>
        <w:t>presentazione delle domande di utilizzazione ed  assegnazione provvisoria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SAMINATE le domande degli interessati intese ad ottenere l’’utilizzazione sulle disponibilita’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di fatto o  nella scuola di precedente titolarità avendo avuto un trasferimento a 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domanda condizionata negli ultimi nove ann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ISTA</w:t>
        <w:tab/>
        <w:tab/>
        <w:t xml:space="preserve">la graduatoria di utilizzazione relativa all’anno scolastico 2013/14, pubblicat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all’Albo di quest’Ufficio il 19 agosto 2013;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NSIDERATO  che non sono stati prodotti reclami;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32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D I S P O N E</w:t>
      </w:r>
    </w:p>
    <w:p>
      <w:pPr>
        <w:pStyle w:val="Normal"/>
        <w:ind w:left="2832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er l’a.s. 2013/14, sono disposte le utilizzazioni  del personale ATA sottoelencato 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PROFILO: DSGA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)</w:t>
        <w:tab/>
        <w:t>CAPPETTA Anna Maria</w:t>
        <w:tab/>
        <w:tab/>
        <w:t>da dotazione provinciale a IC Portovenere</w:t>
        <w:tab/>
        <w:tab/>
        <w:tab/>
        <w:tab/>
        <w:tab/>
        <w:tab/>
        <w:tab/>
        <w:t xml:space="preserve">           (scuola  sottodimensionata individuata come sede per </w:t>
        <w:tab/>
        <w:tab/>
        <w:tab/>
        <w:tab/>
        <w:tab/>
        <w:t xml:space="preserve">           il funzionamento del posto) , abbinata a IS “Arzela’”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>Sarzan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 xml:space="preserve">          </w:t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)</w:t>
        <w:tab/>
        <w:t>COLOMBO Daniela</w:t>
        <w:tab/>
        <w:tab/>
        <w:tab/>
        <w:t>da I.C. Val di Vara a  I.C. Levanto  (SP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FILO: ASSISTENTE AMMINISTRATIVO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DISGRAZI Antonella </w:t>
        <w:tab/>
        <w:tab/>
        <w:tab/>
        <w:t>da IPSAR “Casini” a I.C. Follo (SP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 CASTIGLIONE Serena</w:t>
        <w:tab/>
        <w:tab/>
        <w:tab/>
        <w:t>da CPT “Fontana a ISA n. 5      (SP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ll’  interessata sarà notificato il presente atto, da parte della scuola ove attualmente presta servizio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rPr/>
      </w:pPr>
      <w:r>
        <w:rPr>
          <w:b/>
          <w:i/>
          <w:sz w:val="24"/>
        </w:rPr>
        <w:t>- Ai Dirigenti Scolastici della Provincia</w:t>
      </w:r>
    </w:p>
    <w:p>
      <w:pPr>
        <w:pStyle w:val="Normal"/>
        <w:rPr/>
      </w:pPr>
      <w:r>
        <w:rPr>
          <w:b/>
          <w:i/>
          <w:sz w:val="24"/>
        </w:rPr>
        <w:t>- Alle OO.SS. della Scuola - Loro Sedi</w:t>
      </w:r>
    </w:p>
    <w:p>
      <w:pPr>
        <w:pStyle w:val="Normal"/>
        <w:rPr/>
      </w:pPr>
      <w:r>
        <w:rPr>
          <w:b/>
          <w:i/>
          <w:sz w:val="24"/>
        </w:rPr>
        <w:t xml:space="preserve">- All’Albo– Sito -  </w:t>
        <w:tab/>
        <w:tab/>
        <w:t>Se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sp@postacert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58:00Z</dcterms:created>
  <dc:creator>Ministero Pubblica Istruzione</dc:creator>
  <dc:description/>
  <cp:keywords/>
  <dc:language>en-US</dc:language>
  <cp:lastModifiedBy>M.I.U.R.</cp:lastModifiedBy>
  <cp:lastPrinted>2012-08-30T13:45:00Z</cp:lastPrinted>
  <dcterms:modified xsi:type="dcterms:W3CDTF">2013-08-27T12:59:00Z</dcterms:modified>
  <cp:revision>14</cp:revision>
  <dc:subject/>
  <dc:title> </dc:title>
</cp:coreProperties>
</file>