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sz w:val="22"/>
        </w:rPr>
        <w:t xml:space="preserve">Prot. n . 8665               </w:t>
        <w:tab/>
        <w:tab/>
        <w:tab/>
        <w:t xml:space="preserve">                                   La Spezia,   24    agosto   201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F: assegnazioni  provvisorie 201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GGETTO:  Assegnazioni provvisorie provinciali /interprovinciali scuola infanzia- utilizzazioni e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assegnazioni provvisorie  provinciali/interprovinciali  scuola primaria A.S. 2011/1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L DIRIG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STA l’O.MM.  n. 64 concernente le utilizzazioni e le assegnazioni provvisorie del personale docente, educativo ed ATA per l’a.s. 2011/12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STE le domande  prodotte dagli insegnanti di scuola dell’infanzia e primaria   titolari su posto comune e di sostegno tendenti ad ottenere  l’utilizzazione/ assegnazione provvisoria provinciale/interprovinciale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STO l’ elenco delle sedi disponibili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 E C R E T 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 decorrenza 1/9/2011 le sotto elencate insegnanti di scuola dell’infanzia e primaria  sono assegnate  alle sedi a  fianco indica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INFANZIA – UTILIZZAZIONE SU POSTO DI SOSTEGNO PSICOFISICI  PERDENTI POST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TTI  PA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 805007 – ISA 23 LEVA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019006-ISA 14 SARZANA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3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INFANZIA:  ASSEGNAZIONI PROVVISORIE PROVINCIALI SU POSTO  DI  SOSTEGNO PSICOFISI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OPOLIO ANSEL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AA019006- ISA 14 SARZANA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20009– VIA NAPOLI P.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GGIA BARB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200A –ISA 17 CASTELNUOVO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AA81500T – ISA 2  2 GIUGNO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INFANZIA:  ASSEGNAZIONI PROVVISORIE  INTERPROVINCIALI SU POSTO  DI SOSTEGNO PSICOFISI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ANIA AMB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AA355003 – 1° CIRCOLO CESANO BOSCO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AA80800P – ISA 21 FOLL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8 PREC. PI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INFANZIA:  ASSEGNAZIONI PROVVISORIE  INTERPROVINCIALI SU POSTO COMU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SANO PA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AA116003 – CD MARCO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COROTOND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AA800004 – ISA 9 PORTOVENERE    P. 8 PREC.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UNGATO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AA814009 – I.C. N. PISANO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200A – ISA 17 CASTELNUOVO M. P. 6 PREC. PJ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VALLO SI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AA08800R- CD F.BONSEG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AA805007 – ISA 23  LEVANTO – P. PREC. PJ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CCHIOLI EMANU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TAA815004 – I.C.”DON L. MILANI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100E – ISA 16 ORTONOVO P. 1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PRIMARIA – UTILIZZAZIONE SU POSTO COMUNE  PERDENTI POST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RTOCCHI MAR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07015 – ISA 12  S. STEFA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100 – ISA 18 ARCOLA P. 54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CUOLA  PRIMARIA:  ASSEGNAZIONI PROVVISORIE  PROVINCIALI  POSTO COMU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MMASINI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2101B-ISA 8 FAVA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06019 – ISA 10 LERIC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.  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SSI GIOVAN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07015 – ISA 12  S. STEFANO 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 01901C – ISA 14 SARZANA 2 P. 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ZZANI MARIN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02012 – ISA 22 V. V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1301C – ISA 19 RICCO’ G. P. 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LONNA ROSAN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1301C – ISA 19 RICCO’ G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07015 – ISA 12 A. STEFANO M. P. 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MENTI OLG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PEE01901C – SARZANA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E806019 – ISA 10 LERIC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. 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PRIMARIA:  ASSEGNAZIONI PROVVISORIE  INTERPROVINCIALI SU POSTO DI  SOSTEGNO PSICOFISI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ETO SO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E80603L – SANDIG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14018 – I9SA 1 CHIAPPA P.  14 PREC. PI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PRIMARIA:  ASSEGNAZIONI PROVVISORIE  INTERPROVINCIALI SU POSTO COMU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GREGORIO AMEL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MEE17201T – SC. EL. ANNESSA CN “V.EM.LE  II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1601X ISA 4 – P/A VERDI  P. 9 PREC PJ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CIOCCHI ROSARIA IOLAD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E81404P – QUASIMO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2101B – ISA 8 FAVARO P. 1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PRIMARIA:  ASSEGNAZIONI PROVVISORIE  INTERPROVINCIALI SU ALTRO GRADO DI ISTRU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CIGNO FIORIND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A210002 – EMPOLI  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1801G – ISA 5 VIA BOLOGNA P. 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competenti dirigenti scolastici sono pregati  di consegnare copia del presente provvedimento agli insegnanti interessati e di comunicare tempestivamente  e con sollecitudine a questo Ufficio l’avvenuta regolare assunzione di servizio da parte dei medesimi nelle sedi loro assegna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L DIRIG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Monica Mata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DIRIGENTI  SCOLASTIC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LLE DIREZIONI  DIDATTICHE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GLI ISTITUTI COMPRENSIV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ELLA  PROVINCIA           –  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C.S.A.  DELLA REPUBBLICA    -  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E OO.SS. DELLA PROVINCIA – 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’ALBO                                         -             SE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SITO                                             -              SE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textAlignment w:val="auto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58:00Z</dcterms:created>
  <dc:creator>M.I.U.R.</dc:creator>
  <dc:description/>
  <cp:keywords/>
  <dc:language>en-US</dc:language>
  <cp:lastModifiedBy>M.I.U.R.</cp:lastModifiedBy>
  <cp:lastPrinted>2011-08-24T11:21:00Z</cp:lastPrinted>
  <dcterms:modified xsi:type="dcterms:W3CDTF">2011-08-24T09:58:00Z</dcterms:modified>
  <cp:revision>2</cp:revision>
  <dc:subject/>
  <dc:title> </dc:title>
</cp:coreProperties>
</file>