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6"/>
        </w:rPr>
      </w:pPr>
      <w:r>
        <w:rPr>
          <w:b/>
          <w:sz w:val="36"/>
        </w:rPr>
        <w:t>PERSONALE DOCENTE DI SCUOLA SECONDARIA DI II GRADO</w:t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ANNO 201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>GRADUATORIA PROVVISORIA</w:t>
      </w:r>
      <w:r>
        <w:rPr>
          <w:b/>
          <w:sz w:val="20"/>
        </w:rPr>
        <w:t xml:space="preserve"> DEL PERSONALE CHE HA CHIESTO DI USUIFRUIRE DEI PERMESSISTRAORDINARI RETRIBUITI AI SENSI  DELL’ART. 3  DEL D.P.R. 23/8/1988 N. 395</w:t>
      </w:r>
    </w:p>
    <w:p>
      <w:pPr>
        <w:pStyle w:val="Normal"/>
        <w:ind w:left="-10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 SOTTOSCRITTA IN DATA 24/10/2011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TINELLI MIRC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SSAR “CASINI”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VR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LA SPEZIA, 19/12//2013</w:t>
      </w:r>
    </w:p>
    <w:p>
      <w:pPr>
        <w:pStyle w:val="Normal"/>
        <w:ind w:left="-900" w:right="-802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</w:rPr>
        <w:t xml:space="preserve">p.     IL DIRIGENTE 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8"/>
        </w:rPr>
        <w:t>MONICA MATANO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8"/>
        </w:rPr>
        <w:t>Il funzionario amm.vo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</w:rPr>
        <w:t>Rita Vagnoni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/>
      </w:pPr>
      <w:r>
        <w:rPr>
          <w:b/>
          <w:sz w:val="28"/>
        </w:rPr>
        <w:t xml:space="preserve">N.B. La presente graduatoria provvisoria è pubblicata secondo quanto previsto dalla Circ.Prot. 9537 del 12/12/2013 della Direzione Generale dell’Ufficio Scolastico Regionale per la Liguria e cioè, limitatamente al personale a tempo indeterminato di cui ai punti A) e B) dell’art. 4 del CIR sui permessi per il diritto allo studio. 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900" w:right="-8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3:00Z</dcterms:created>
  <dc:creator>M.I.U.R.</dc:creator>
  <dc:description/>
  <cp:keywords/>
  <dc:language>en-US</dc:language>
  <cp:lastModifiedBy>M.I.U.R.</cp:lastModifiedBy>
  <cp:lastPrinted>2013-12-19T11:01:00Z</cp:lastPrinted>
  <dcterms:modified xsi:type="dcterms:W3CDTF">2013-12-19T11:33:00Z</dcterms:modified>
  <cp:revision>2</cp:revision>
  <dc:subject/>
  <dc:title>PERSONALE DOCENTE DI SCUOLA DELL’INFANZIA</dc:title>
</cp:coreProperties>
</file>