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/>
      </w:pPr>
      <w:r>
        <w:rPr>
          <w:b/>
          <w:sz w:val="40"/>
        </w:rPr>
        <w:t>PERSONALE DOCENTE DI SCUOLA PRIMARIA</w:t>
      </w:r>
    </w:p>
    <w:p>
      <w:pPr>
        <w:pStyle w:val="Normal"/>
        <w:ind w:left="-540" w:right="-802" w:hanging="0"/>
        <w:jc w:val="center"/>
        <w:rPr>
          <w:b/>
          <w:b/>
          <w:sz w:val="40"/>
        </w:rPr>
      </w:pPr>
      <w:r>
        <w:rPr>
          <w:b/>
          <w:sz w:val="40"/>
        </w:rPr>
        <w:t>ANNO 2014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8"/>
        </w:rPr>
        <w:t>GRADUATORIA PROVVISORIA</w:t>
      </w:r>
      <w:r>
        <w:rPr>
          <w:b/>
          <w:sz w:val="20"/>
        </w:rPr>
        <w:t xml:space="preserve"> DEL PERSONALE CHE HA CHIESTO DI USUIFRUIRE DEI PERMESSISTRAORDINARI RETRIBUITI AI SENSI  DELL’ART. 3  DEL D.P.R. 23/8/1988 N. 395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 SOTTOSCRITTA IN DATA 24/10/2011 –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348"/>
        <w:gridCol w:w="25"/>
        <w:gridCol w:w="2294"/>
        <w:gridCol w:w="21"/>
        <w:gridCol w:w="2340"/>
        <w:gridCol w:w="2340"/>
        <w:gridCol w:w="2160"/>
        <w:gridCol w:w="21"/>
        <w:gridCol w:w="2859"/>
      </w:tblGrid>
      <w:tr>
        <w:trPr/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ADI MORE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 4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SSI  TERES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NSONI VASC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 ANN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CO LAUR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LANDINI CARL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ARCOLA/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GL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SOTTOSCRITTA IN DATA 24/10/2011  –art. 4 –</w:t>
      </w:r>
    </w:p>
    <w:p>
      <w:pPr>
        <w:pStyle w:val="Normal"/>
        <w:ind w:left="-540" w:right="-802" w:hanging="0"/>
        <w:jc w:val="center"/>
        <w:rPr/>
      </w:pPr>
      <w:r>
        <w:rPr/>
        <w:tab/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4"/>
        <w:gridCol w:w="2294"/>
        <w:gridCol w:w="2409"/>
        <w:gridCol w:w="2179"/>
        <w:gridCol w:w="3041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VOTTA MONICA</w:t>
            </w:r>
          </w:p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RIC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CECCHINI  ANDREA</w:t>
            </w:r>
          </w:p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>VR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 xml:space="preserve">LA SPEZIA,  19/12/2013                                                                                         p.    IL DIRIGENTE                                                                                                                                                          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</w:rPr>
        <w:t>MONICA MATANO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</w:rPr>
        <w:t>Il funzionario amm,vo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8"/>
        </w:rPr>
        <w:t>Rita Vagnoni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N.B. –La presente graduatoria provvisoria è pubblicata secondo quanto previsto dalla Circ.Prot. 9537 del 12/12/2013 della</w:t>
      </w:r>
    </w:p>
    <w:p>
      <w:pPr>
        <w:pStyle w:val="Normal"/>
        <w:ind w:left="-900" w:right="-802" w:hanging="0"/>
        <w:rPr/>
      </w:pPr>
      <w:r>
        <w:rPr>
          <w:b/>
          <w:sz w:val="28"/>
        </w:rPr>
        <w:t xml:space="preserve">Direzione Generale dell’Ufficio Scolastico Regionale per la Liguria, e cioè, limitatamente al personale a tempo indeterminato di cui ai punti A) e B) dell’art. 4 del CIR sui permessi per il diritto allo studio.               </w:t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33:00Z</dcterms:created>
  <dc:creator>M.I.U.R.</dc:creator>
  <dc:description/>
  <cp:keywords/>
  <dc:language>en-US</dc:language>
  <cp:lastModifiedBy>M.I.U.R.</cp:lastModifiedBy>
  <cp:lastPrinted>2013-12-19T10:51:00Z</cp:lastPrinted>
  <dcterms:modified xsi:type="dcterms:W3CDTF">2013-12-19T11:33:00Z</dcterms:modified>
  <cp:revision>2</cp:revision>
  <dc:subject/>
  <dc:title>PERSONALE DOCENTE DI SCUOLA DELL’INFANZIA</dc:title>
</cp:coreProperties>
</file>