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firstLine="72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 xml:space="preserve">GRADUATORIA PROVVISORIA </w:t>
      </w:r>
      <w:r>
        <w:rPr>
          <w:b/>
          <w:sz w:val="20"/>
        </w:rPr>
        <w:t>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 SOTTOSCRITTA 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ANNICO FILIPP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LA SPEZIA, 19/12/2013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</w:rPr>
        <w:t>p.  IL DIRIGENTE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</w:rPr>
        <w:t>MONICA MATAN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</w:rPr>
        <w:t>Il funzionario amm.vo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Rita Vagnoni  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.B. La presente graduatoria provvisoria è pubblicata secondo quanto previsto dalla Circ. Prot. 9537 del 12/12/2013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della Direzione Generale dell’Ufficio Scolastico Regionale per la Liguria e, cioè, limitatamente al personale a tempo indeterminato di cui ai punti A) e B) dell’art. 4 del CIR sui permessi per il diritto allo studio.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2:00Z</dcterms:created>
  <dc:creator>M.I.U.R.</dc:creator>
  <dc:description/>
  <cp:keywords/>
  <dc:language>en-US</dc:language>
  <cp:lastModifiedBy>M.I.U.R.</cp:lastModifiedBy>
  <cp:lastPrinted>2013-12-19T10:56:00Z</cp:lastPrinted>
  <dcterms:modified xsi:type="dcterms:W3CDTF">2013-12-19T11:32:00Z</dcterms:modified>
  <cp:revision>2</cp:revision>
  <dc:subject/>
  <dc:title>PERSONALE DOCENTE DI SCUOLA DELL’INFANZIA</dc:title>
</cp:coreProperties>
</file>