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/>
      </w:pPr>
      <w:r>
        <w:rPr>
          <w:i/>
          <w:iCs/>
        </w:rPr>
        <w:t>Ufficio  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FFICIO RUOLO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e mail usp@istruzionelaspezia.it)</w:t>
      </w:r>
    </w:p>
    <w:p>
      <w:pPr>
        <w:pStyle w:val="Normal"/>
        <w:ind w:left="-720" w:right="-54" w:hanging="0"/>
        <w:rPr/>
      </w:pPr>
      <w:r>
        <w:rPr>
          <w:b/>
          <w:sz w:val="20"/>
          <w:szCs w:val="22"/>
        </w:rPr>
        <w:t xml:space="preserve">DECRETO N. 229                                                                                                                 LA SPEZIA,  19/12/2013  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</w:t>
      </w:r>
      <w:r>
        <w:rPr>
          <w:b/>
          <w:sz w:val="20"/>
          <w:szCs w:val="22"/>
        </w:rPr>
        <w:t>IL DIRIGENTE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>VISTO   il CONTRATTO COLLETTIVO DECENTRATO REGIONALE</w:t>
      </w:r>
      <w:r>
        <w:rPr>
          <w:szCs w:val="22"/>
        </w:rPr>
        <w:t>, sottoscritto in data  24/10/2011;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 xml:space="preserve">VISTA    </w:t>
      </w:r>
      <w:r>
        <w:rPr>
          <w:szCs w:val="22"/>
        </w:rPr>
        <w:t>la Circ. Prot. 7961 del 23/10/2013 dell’ Ufficio Scolastico Regionale per la Liguria –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Direzione Generale  -. relativa all’attribuzione dei permessi per il diritto allo studio concedi-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bili al personale della scuola per l’anno solare 2014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VISTO</w:t>
      </w:r>
      <w:r>
        <w:rPr>
          <w:szCs w:val="22"/>
        </w:rPr>
        <w:t xml:space="preserve">  il proprio provvedimento con il quale è stato stabilito il contingente numerico di coloro che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possono beneficiare dei permessi retribuiti straordinari di cui al D.P. 211 del 29/10/2013 e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le domande presentate dal personale docente, di ogni ordine e grado ed A.T.A.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CONSIDERATO </w:t>
      </w:r>
      <w:r>
        <w:rPr>
          <w:szCs w:val="22"/>
        </w:rPr>
        <w:t xml:space="preserve">l’elevato numero di domande da parte dei docenti che hanno chiesto di beneficiare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dei permessi per il diritto allo studio ai fini di partecipare ai corsi di specializzazione su posti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>di sostegno e ai P.A.S.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CONSIDERATA</w:t>
      </w:r>
      <w:r>
        <w:rPr>
          <w:szCs w:val="22"/>
        </w:rPr>
        <w:t xml:space="preserve"> l’impossibilità di attivazione dei suddetti P.A.S. nel corso del corrente anno, nonchè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il ritardo nell’attivazione dei corsi di specializzazione per sostegno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A    </w:t>
      </w:r>
      <w:r>
        <w:rPr>
          <w:szCs w:val="22"/>
        </w:rPr>
        <w:t>la Circ.Prot.9537 del 12/12/2013 della Direzione Generale dell’Ufficio Scolastico Regionale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per la Liguria che ha disposto la pubblicazione da parte degli Uffici Scolastici Territoriali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entro il 31/12/2013, di  graduatorie provvisorie parziali di cui ai punti A) e B) dell’art. 4 del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 xml:space="preserve">CIR sui permessi per il diritto allo studio, limitatamente ai docenti a tempo indeterminato;.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</w:t>
      </w:r>
      <w:r>
        <w:rPr>
          <w:b/>
          <w:sz w:val="20"/>
          <w:szCs w:val="22"/>
        </w:rPr>
        <w:t>CONSIDERATO</w:t>
      </w:r>
      <w:r>
        <w:rPr>
          <w:szCs w:val="22"/>
        </w:rPr>
        <w:t xml:space="preserve">, pertanto, che le graduatorie di cui ai punti successivi del suddetto art. 4 potranno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essere pubblicate solo dopo la concessione dei permessi per la frequenza dei corsi di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specializzazione su sostegno e dei P.A.S.: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</w:t>
      </w:r>
      <w:r>
        <w:rPr>
          <w:b/>
          <w:sz w:val="20"/>
          <w:szCs w:val="22"/>
        </w:rPr>
        <w:t>D  E  C  R  E  T  A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>Il numero dei permessi concessi al personale a tempo indeterminato di ogni ordine e grado ed A.T.A.di cui ai punti A) e B) dell’art. 4 del C.I.R. è così suddiviso, come risulta dalle allegate graduatorie provvisorie che fanno parte integrante del presente decreto:</w:t>
      </w:r>
    </w:p>
    <w:tbl>
      <w:tblPr>
        <w:tblW w:w="1024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980"/>
        <w:gridCol w:w="2394"/>
      </w:tblGrid>
      <w:tr>
        <w:trPr>
          <w:trHeight w:val="8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tegoria di person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cedibi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Concessi di cu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ai punti A) e B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 permess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cora da conceder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i punti successivi</w:t>
            </w:r>
          </w:p>
        </w:tc>
      </w:tr>
      <w:tr>
        <w:trPr>
          <w:trHeight w:val="4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INFANZ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  </w:t>
            </w:r>
            <w:r>
              <w:rPr>
                <w:b/>
                <w:szCs w:val="22"/>
              </w:rPr>
              <w:t xml:space="preserve">9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PRIM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2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b/>
                <w:szCs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      </w:t>
            </w:r>
            <w:r>
              <w:rPr>
                <w:b/>
                <w:szCs w:val="22"/>
              </w:rPr>
              <w:t xml:space="preserve">15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 SEC. I GR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17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</w:t>
            </w:r>
            <w:r>
              <w:rPr>
                <w:b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</w:t>
            </w:r>
          </w:p>
        </w:tc>
      </w:tr>
      <w:tr>
        <w:trPr>
          <w:trHeight w:val="3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Docenti SCUOLA  SEC. IIGRADO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3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</w:t>
            </w:r>
            <w:r>
              <w:rPr>
                <w:b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A. T. A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2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b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</w:t>
            </w:r>
            <w:r>
              <w:rPr>
                <w:b/>
                <w:szCs w:val="22"/>
              </w:rPr>
              <w:t xml:space="preserve">20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93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      </w:t>
            </w:r>
            <w:r>
              <w:rPr>
                <w:b/>
                <w:szCs w:val="22"/>
              </w:rPr>
              <w:t xml:space="preserve">80               </w:t>
            </w:r>
          </w:p>
        </w:tc>
      </w:tr>
    </w:tbl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I DIRIGENTI DEGLI ISTITUTI DI OGNI ORDINE E  GRADO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L PERSONALE INTERESSATO PRESSO LE SEDI SCOLASTICHE DI SERVIZIO –  LORO  SEDI-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ALLE ORGANIZZAZIONI SIBDACALI –    LORO SEDI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ALL’ALBO -   SEDE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L SITO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2"/>
        </w:rPr>
        <w:t>p.   IL DIRIGENTE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2"/>
        </w:rPr>
        <w:t xml:space="preserve">( MONICA MATANO)                                                                                                                             </w:t>
      </w:r>
    </w:p>
    <w:p>
      <w:pPr>
        <w:pStyle w:val="Normal"/>
        <w:ind w:left="-720" w:right="306" w:hanging="0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Il Funzionario Amm.vo</w:t>
      </w:r>
    </w:p>
    <w:p>
      <w:pPr>
        <w:pStyle w:val="Normal"/>
        <w:ind w:left="-720" w:right="306" w:hanging="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Rita Vagnoni   </w:t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1:00Z</dcterms:created>
  <dc:creator>M.I.U.R.</dc:creator>
  <dc:description/>
  <cp:keywords/>
  <dc:language>en-US</dc:language>
  <cp:lastModifiedBy>M.I.U.R.</cp:lastModifiedBy>
  <cp:lastPrinted>2013-12-18T11:46:00Z</cp:lastPrinted>
  <dcterms:modified xsi:type="dcterms:W3CDTF">2013-12-19T11:31:00Z</dcterms:modified>
  <cp:revision>2</cp:revision>
  <dc:subject/>
  <dc:title>CONSIDERATA LA NECESSITA’ DI RETTIFICARE  I PRECEDENTI DECRETI N</dc:title>
</cp:coreProperties>
</file>