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DELL’INFANZIA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STRAORDINARI RETRIBUITI AI SENSI  DELL’ART. 3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TEGIONALE INTEGRATIVA PER LA FRUIZIONE DEI PERMESSI OER IL DIRITTO ALLO STUDIO SOTTOSCRITTA IN DATA 24/10/2011-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’AVIERO DOL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UFFARDI ANNALI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/>
      </w:pPr>
      <w:r>
        <w:rPr>
          <w:b/>
          <w:sz w:val="28"/>
        </w:rPr>
        <w:t>La Spezia, 19/12/2013                                                                                             p.   IL DIRIGENTE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MONICA  MATANO</w:t>
      </w:r>
    </w:p>
    <w:p>
      <w:pPr>
        <w:pStyle w:val="Normal"/>
        <w:ind w:left="-540" w:right="-80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Il funzionario amm.vo</w:t>
      </w:r>
    </w:p>
    <w:p>
      <w:pPr>
        <w:pStyle w:val="Normal"/>
        <w:ind w:left="-540" w:right="-80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Rita Vagnoni</w:t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N.B. – La presente graduatoria provvisoria è pubblicata secondo quanto previsto dalla Circ, Prot. 9537 del 12/12/2013 della Direzione Generale dell’Ufficio Scolastico Regionale per la Liguria e cioè, limitatamente al personale a tempo indeterminato</w:t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  <w:t>di cui ai punti A) e B) dell’art. 4 del CIR sui permessi per il diritto allo studio.</w:t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2:00Z</dcterms:created>
  <dc:creator>M.I.U.R.</dc:creator>
  <dc:description/>
  <cp:keywords/>
  <dc:language>en-US</dc:language>
  <cp:lastModifiedBy>M.I.U.R.</cp:lastModifiedBy>
  <cp:lastPrinted>2013-12-19T10:43:00Z</cp:lastPrinted>
  <dcterms:modified xsi:type="dcterms:W3CDTF">2013-12-19T11:32:00Z</dcterms:modified>
  <cp:revision>2</cp:revision>
  <dc:subject/>
  <dc:title>PERSONALE DOCENTE DI SCUOLA DELL’INFANZIA</dc:title>
</cp:coreProperties>
</file>