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right="-802" w:firstLine="720"/>
        <w:jc w:val="center"/>
        <w:rPr>
          <w:b/>
          <w:b/>
          <w:sz w:val="32"/>
        </w:rPr>
      </w:pPr>
      <w:r>
        <w:rPr>
          <w:b/>
          <w:sz w:val="32"/>
        </w:rPr>
        <w:t>PERSONALE DOCENTE DI SCUOLA SECONDARIA DI I GRADO</w:t>
      </w:r>
    </w:p>
    <w:p>
      <w:pPr>
        <w:pStyle w:val="Normal"/>
        <w:ind w:left="-540" w:hanging="0"/>
        <w:jc w:val="center"/>
        <w:rPr>
          <w:b/>
          <w:b/>
          <w:sz w:val="32"/>
        </w:rPr>
      </w:pPr>
      <w:r>
        <w:rPr>
          <w:b/>
          <w:sz w:val="32"/>
        </w:rPr>
        <w:t>ANNO 201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8"/>
        </w:rPr>
        <w:t xml:space="preserve">GRADUATORIA DEFINITIVA </w:t>
      </w:r>
      <w:r>
        <w:rPr>
          <w:b/>
          <w:sz w:val="20"/>
        </w:rPr>
        <w:t>DEL PERSONALE CHE HA CHIESTO DI USUIFRUIRE DEI PERMESSI STRAORDINARI RETRIBUITI AI SENSI  DELL’ART. 3  DEL D.P.R. 23/8/1988 N. 395</w:t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305"/>
        <w:gridCol w:w="2306"/>
        <w:gridCol w:w="2306"/>
        <w:gridCol w:w="2307"/>
        <w:gridCol w:w="2979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OGNOME E NOME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IST. SERVIZI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ZIANITA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DURATA CORSO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NO BENEFICI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CONFERME/NUOVA DOMAND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PERSONALE INCARICATO A TEMPO INDETERMINATO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CONFERME (Permessi rinnovabili)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B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ALLO STUDIO  SOTTOSCRITTA IN DATA 24/10/2011  – art. 4-.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234"/>
        <w:gridCol w:w="2306"/>
        <w:gridCol w:w="2480"/>
        <w:gridCol w:w="2133"/>
        <w:gridCol w:w="308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IANNICO FILIPP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° ANN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NUOVE RICHIESTE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F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ALLO STUDIO SOTTOSCRITTA IN DATA 24/10/2011 -- 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234"/>
        <w:gridCol w:w="2306"/>
        <w:gridCol w:w="2480"/>
        <w:gridCol w:w="2133"/>
        <w:gridCol w:w="3087"/>
      </w:tblGrid>
      <w:tr>
        <w:trPr>
          <w:trHeight w:val="6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NNONI SILVI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LFIORE CRISTINA MARIAATI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23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ANT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RSI TIZIAN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ERTON ALESSANDR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PERSONALE INCARICATO A TEMPO DETERMINATO</w:t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NUOVE RICHIESTE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>PERSONALE DI CUI ALLA LETTERA B) DELLA CONTRATTAZIONE REGIONALE INTEGRATIVA PER LA FRUIZIONE DEI PERMESSI PER IL DIRITTO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ALLO STUDIO SOTTOSCRITTA IN DATA 24/10/2011 -art. 4-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2293"/>
        <w:gridCol w:w="2294"/>
        <w:gridCol w:w="2294"/>
        <w:gridCol w:w="2294"/>
        <w:gridCol w:w="3042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LVATORI MARTA</w:t>
            </w:r>
          </w:p>
          <w:p>
            <w:pPr>
              <w:pStyle w:val="Normal"/>
              <w:ind w:left="-1080"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BOLAN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RACCO ANDREA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4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>PERSONALE DI CUI ALLA LETTERA C) DELLA CONTRATTAZIONE REGIONALE INTEGRATIVA PER LA FRUIZIONE DEI PERMESSI PER IL DIRITTO</w:t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 xml:space="preserve"> </w:t>
      </w:r>
      <w:r>
        <w:rPr>
          <w:b/>
          <w:sz w:val="20"/>
        </w:rPr>
        <w:t>ALLO STUDIO SOTTOSCRITTA IN DATA 24/10/2011 -- 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234"/>
        <w:gridCol w:w="2306"/>
        <w:gridCol w:w="2480"/>
        <w:gridCol w:w="2133"/>
        <w:gridCol w:w="3087"/>
      </w:tblGrid>
      <w:tr>
        <w:trPr>
          <w:trHeight w:val="64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IULIANI BARTOLO ALFREDOILVI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AVI ROSSELLA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23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EVANT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CEFFA FABRIZI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,C, RICCO’ DEL 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LF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900" w:right="-802" w:hanging="0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  <w:t>N. DOMANDE PRESENTATE: n. 10</w:t>
      </w:r>
    </w:p>
    <w:p>
      <w:pPr>
        <w:pStyle w:val="Normal"/>
        <w:ind w:left="-900" w:right="-802" w:hanging="0"/>
        <w:rPr>
          <w:b/>
          <w:b/>
          <w:u w:val="thick"/>
        </w:rPr>
      </w:pPr>
      <w:r>
        <w:rPr>
          <w:b/>
        </w:rPr>
        <w:t xml:space="preserve">PERMESSI CONCEDIBILI:      n. 18 </w:t>
      </w:r>
    </w:p>
    <w:p>
      <w:pPr>
        <w:pStyle w:val="Normal"/>
        <w:ind w:left="-900" w:right="-802" w:hanging="0"/>
        <w:rPr/>
      </w:pPr>
      <w:r>
        <w:rPr>
          <w:b/>
        </w:rPr>
        <w:t xml:space="preserve">PERMESSI CONCESSI:             n. 10 </w:t>
      </w:r>
    </w:p>
    <w:p>
      <w:pPr>
        <w:pStyle w:val="Normal"/>
        <w:ind w:left="-900" w:right="-802" w:hanging="0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ind w:left="-900" w:right="-802" w:hanging="0"/>
        <w:rPr>
          <w:b/>
          <w:b/>
          <w:u w:val="thick"/>
        </w:rPr>
      </w:pPr>
      <w:r>
        <w:rPr>
          <w:b/>
          <w:u w:val="thick"/>
        </w:rPr>
      </w:r>
    </w:p>
    <w:p>
      <w:pPr>
        <w:pStyle w:val="Normal"/>
        <w:ind w:left="-900" w:right="-802" w:hanging="0"/>
        <w:rPr/>
      </w:pPr>
      <w:r>
        <w:rPr>
          <w:b/>
        </w:rPr>
        <w:t xml:space="preserve"> </w:t>
      </w:r>
      <w:r>
        <w:rPr>
          <w:b/>
        </w:rPr>
        <w:t xml:space="preserve">LA  SPEZIA, 11/12/2015                                                                                                                                 IL DIRIGENTE                                                                                                                                 </w:t>
      </w:r>
    </w:p>
    <w:p>
      <w:pPr>
        <w:pStyle w:val="Normal"/>
        <w:ind w:left="-900" w:right="-802" w:hanging="0"/>
        <w:jc w:val="center"/>
        <w:rPr>
          <w:b/>
          <w:b/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18"/>
        </w:rPr>
        <w:t xml:space="preserve">( MONICA MATANO )                                                   </w:t>
      </w:r>
    </w:p>
    <w:p>
      <w:pPr>
        <w:pStyle w:val="Normal"/>
        <w:ind w:left="-900" w:right="-802" w:hanging="0"/>
        <w:jc w:val="center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Firma autografa sostituita a mezzo stampa ai sensi dell’art. 3, comma 2 del D.L.gs 39/1993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</w:rPr>
        <w:t xml:space="preserve">                                                                                     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orient="landscape" w:w="16838" w:h="11906"/>
      <w:pgMar w:left="179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19:00Z</dcterms:created>
  <dc:creator>M.I.U.R.</dc:creator>
  <dc:description/>
  <cp:keywords/>
  <dc:language>en-US</dc:language>
  <cp:lastModifiedBy>Administrator</cp:lastModifiedBy>
  <cp:lastPrinted>2015-12-07T12:10:00Z</cp:lastPrinted>
  <dcterms:modified xsi:type="dcterms:W3CDTF">2015-12-16T10:09:00Z</dcterms:modified>
  <cp:revision>19</cp:revision>
  <dc:subject/>
  <dc:title>PERSONALE DOCENTE DI SCUOLA DELL’INFANZIA</dc:title>
</cp:coreProperties>
</file>