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DOCENTE DI SCUOLA DELL’INFANZIA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DEFINITIVA</w:t>
      </w:r>
      <w:r>
        <w:rPr>
          <w:b/>
          <w:sz w:val="20"/>
        </w:rPr>
        <w:t xml:space="preserve"> DEL PERSONALE CHE HA CHIESTO DI USUIFRUIRE DEI PERMESSISTRAORDINARI RETRIBUITI AI SENSI  DELL’ART. 3 DEL D.P.R. 23/8/1988 N. 395</w:t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sz w:val="22"/>
              </w:rPr>
            </w:pPr>
            <w:r>
              <w:rPr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 Permessi rinnovabili)</w:t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A) DELLA CONTRATTAZIONE TEGIONALE INTEGRATIVA PER LA FRUIZIONE DEI PERMESSI OER IL DIRITTO ALLO STUDIO SOTTOSCRITTA IN DATA 24/10/2011- art. 4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  <w:gridCol w:w="180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’AVIERO DOLORE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CASTELNUOVO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GR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PERSONALE INCARICATO A TEMPO DETERMINATO</w:t>
      </w:r>
    </w:p>
    <w:p>
      <w:pPr>
        <w:pStyle w:val="Normal"/>
        <w:ind w:left="-900" w:right="-802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NUOVE RICHIESTE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 xml:space="preserve">PERSONALE DI CUI ALLA LETTERA A) DELLACONTRATTAZIONE REGIONALE PER LA FRUIZIONE DEI PERMESSI PER IL DIRITTO ALLO STUDIO 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OTTOSCRITTA IN DATA 24/10/2011 – art. 4-</w:t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IASINI IREN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6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TONO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PERSONALE DI CUI ALLA LETTERA B) DELLACONTRATTAZIONE REGIONALE PER LA FRUIZIONE DEI PERMESSI PER IL DIRITTO ALLO STUDIO 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OTTOSCRITTA IN DATA 24/10/2011 – 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ASIAH ALIC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22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AL DI VAR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jc w:val="center"/>
        <w:rPr/>
      </w:pPr>
      <w:r>
        <w:rPr>
          <w:b/>
          <w:sz w:val="20"/>
        </w:rPr>
        <w:t xml:space="preserve">PERSONALE DI CUI ALLA LETTERA F) DELLACONTRATTAZIONE REGIONALE PER LA FRUIZIONE DEI PERMESSI PER IL DIRITTO ALLO STUDIO 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SOTTOSCRITTA IN DATA 24/10/2011 – art. 4-</w:t>
      </w:r>
    </w:p>
    <w:p>
      <w:pPr>
        <w:pStyle w:val="Normal"/>
        <w:ind w:left="-90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3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2294"/>
        <w:gridCol w:w="2294"/>
        <w:gridCol w:w="2294"/>
        <w:gridCol w:w="2294"/>
        <w:gridCol w:w="2859"/>
      </w:tblGrid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MAGNOLA FRANCESC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6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TONOVO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  <w:tr>
        <w:trPr>
          <w:trHeight w:val="357" w:hRule="atLeast"/>
        </w:trPr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0"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’AMATO ANTONIETT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32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ARZANA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DOMANDE PRESENTATE:     n. 5</w:t>
      </w:r>
    </w:p>
    <w:p>
      <w:pPr>
        <w:pStyle w:val="Normal"/>
        <w:ind w:left="-900" w:right="-802" w:hanging="0"/>
        <w:rPr/>
      </w:pPr>
      <w:r>
        <w:rPr>
          <w:b/>
        </w:rPr>
        <w:t>PERMESSI CONCEDIBILI:     n. 9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PERMESSI CONCESSI:            n. 5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</w:r>
    </w:p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</w:t>
      </w:r>
    </w:p>
    <w:p>
      <w:pPr>
        <w:pStyle w:val="Normal"/>
        <w:ind w:left="-900" w:right="-802" w:hanging="0"/>
        <w:rPr/>
      </w:pPr>
      <w:r>
        <w:rPr>
          <w:b/>
        </w:rPr>
        <w:t>LA SPEZIA, 11/12/2015                                                                                                                                       IL DIRIGENTE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b/>
        </w:rPr>
        <w:t>( MONICA MATANO)</w:t>
      </w:r>
    </w:p>
    <w:p>
      <w:pPr>
        <w:pStyle w:val="Normal"/>
        <w:ind w:left="-540" w:right="-802" w:hanging="0"/>
        <w:rPr>
          <w:sz w:val="18"/>
        </w:rPr>
      </w:pPr>
      <w:r>
        <w:rPr>
          <w:b/>
        </w:rPr>
        <w:t xml:space="preserve">                                                                                                                         </w:t>
      </w:r>
      <w:r>
        <w:rPr>
          <w:sz w:val="18"/>
        </w:rPr>
        <w:t xml:space="preserve">Firma autografa sostituita a mezzo stampa ai sensi dell’art.3,comma 2 del DLgs 39/199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0:54:00Z</dcterms:created>
  <dc:creator>M.I.U.R.</dc:creator>
  <dc:description/>
  <cp:keywords/>
  <dc:language>en-US</dc:language>
  <cp:lastModifiedBy>Administrator</cp:lastModifiedBy>
  <cp:lastPrinted>2015-12-11T10:10:00Z</cp:lastPrinted>
  <dcterms:modified xsi:type="dcterms:W3CDTF">2015-12-11T09:12:00Z</dcterms:modified>
  <cp:revision>19</cp:revision>
  <dc:subject/>
  <dc:title>PERSONALE DOCENTE DI SCUOLA DELL’INFANZIA</dc:title>
</cp:coreProperties>
</file>