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02" w:hanging="0"/>
        <w:jc w:val="center"/>
        <w:rPr/>
      </w:pPr>
      <w:r>
        <w:rPr>
          <w:b/>
          <w:sz w:val="40"/>
        </w:rPr>
        <w:t>PERSONALE DOCENTE DI SCUOLA PRIMARIA</w:t>
      </w:r>
    </w:p>
    <w:p>
      <w:pPr>
        <w:pStyle w:val="Normal"/>
        <w:ind w:left="-540" w:right="-802" w:hanging="0"/>
        <w:jc w:val="center"/>
        <w:rPr>
          <w:b/>
          <w:b/>
          <w:sz w:val="40"/>
        </w:rPr>
      </w:pPr>
      <w:r>
        <w:rPr>
          <w:b/>
          <w:sz w:val="40"/>
        </w:rPr>
        <w:t>ANNO 2014</w:t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8"/>
        </w:rPr>
        <w:t>GRADUATORIA PROVVISORIA</w:t>
      </w:r>
      <w:r>
        <w:rPr>
          <w:b/>
          <w:sz w:val="20"/>
        </w:rPr>
        <w:t xml:space="preserve"> DEL PERSONALE CHE HA CHIESTO DI USUIFRUIRE DEI PERMESSISTRAORDINARI RETRIBUITI AI SENSI  DELL’ART. 3  DEL D.P.R. 23/8/1988 N. 395</w:t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(Permessi rinnovabili con priorità assoluta)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 SOTTOSCRITTA IN DATA 24/10/2011 –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3348"/>
        <w:gridCol w:w="25"/>
        <w:gridCol w:w="2294"/>
        <w:gridCol w:w="21"/>
        <w:gridCol w:w="2340"/>
        <w:gridCol w:w="2340"/>
        <w:gridCol w:w="2160"/>
        <w:gridCol w:w="21"/>
        <w:gridCol w:w="2859"/>
      </w:tblGrid>
      <w:tr>
        <w:trPr/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ADI MOREN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 4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SSI  TERES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NSONI VASC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° ANN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CO LAUR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LANDINI CARL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ARCOLA/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GL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C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 SOTTOSCRITTA IN DATA 24/10/2011 –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294"/>
        <w:gridCol w:w="2361"/>
        <w:gridCol w:w="2340"/>
        <w:gridCol w:w="2181"/>
        <w:gridCol w:w="2859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TUNATI MIRK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 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E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 SOTTOSCRITTA IN DATA 24/10/2011 –art. 4 –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4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294"/>
        <w:gridCol w:w="2361"/>
        <w:gridCol w:w="2340"/>
        <w:gridCol w:w="2181"/>
        <w:gridCol w:w="2859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TTISTINI GIUL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SARZAN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F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 SOTTOSCRITTA IN DATA 24/10/2011 –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294"/>
        <w:gridCol w:w="2361"/>
        <w:gridCol w:w="2340"/>
        <w:gridCol w:w="2181"/>
        <w:gridCol w:w="2859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CIARDI STEFAN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SARZAN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G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 SOTTOSCRITTA IN DATA 24/10/2011 –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294"/>
        <w:gridCol w:w="2361"/>
        <w:gridCol w:w="2340"/>
        <w:gridCol w:w="2181"/>
        <w:gridCol w:w="2859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EARO VALER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LDASSARE ANN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IONE PAOL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° ANNO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BASETTI ENRIC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VAL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 VAR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CAGNO GIANN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IANNARELLI PAOLA 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T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RICCO’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 GOLF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NNUCCI SIMO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RICCO’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 GOLF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RICI MARIA LUIS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:C. LEVANT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SOTTOSCRITTA IN DATA 24/10/2011  –art. 4 –</w:t>
      </w:r>
    </w:p>
    <w:p>
      <w:pPr>
        <w:pStyle w:val="Normal"/>
        <w:ind w:left="-540" w:right="-802" w:hanging="0"/>
        <w:jc w:val="center"/>
        <w:rPr/>
      </w:pPr>
      <w:r>
        <w:rPr/>
        <w:tab/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294"/>
        <w:gridCol w:w="2294"/>
        <w:gridCol w:w="2409"/>
        <w:gridCol w:w="2179"/>
        <w:gridCol w:w="3041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VOTTA MONICA</w:t>
            </w:r>
          </w:p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RIC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CECCHINI  ANDREA</w:t>
            </w:r>
          </w:p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DETERMINATO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CONFERME (Permessi rinnovabili con priorità assoluta)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A) DELLA CONTRATTAZIONE REGIONALE INTEGRATIVA PER LA FRUIZIONE DEI PERMESSI PER IL DIRITTO ALLO STUDIO SOTTOSCRITTA IN DATA 24/10/2011 –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340"/>
        <w:gridCol w:w="2520"/>
        <w:gridCol w:w="2880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NTANO DANIELA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° 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3" w:leader="none"/>
                <w:tab w:val="left" w:pos="2805" w:leader="none"/>
              </w:tabs>
              <w:ind w:right="-802" w:hanging="0"/>
              <w:rPr/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ANOVA MARIAN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° 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3" w:leader="none"/>
                <w:tab w:val="left" w:pos="2805" w:leader="none"/>
              </w:tabs>
              <w:ind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SOTTOSCRITTA  IN DATA 24/10/2011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1"/>
        <w:gridCol w:w="2700"/>
        <w:gridCol w:w="2340"/>
        <w:gridCol w:w="2520"/>
        <w:gridCol w:w="2880"/>
        <w:gridCol w:w="2340"/>
      </w:tblGrid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ZZANO MARIA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3" w:leader="none"/>
                <w:tab w:val="left" w:pos="2805" w:leader="none"/>
              </w:tabs>
              <w:ind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CONFERMA</w:t>
            </w:r>
          </w:p>
        </w:tc>
      </w:tr>
      <w:tr>
        <w:trPr>
          <w:trHeight w:val="239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LLETTO SABRINA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° 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3" w:leader="none"/>
                <w:tab w:val="left" w:pos="2805" w:leader="none"/>
              </w:tabs>
              <w:ind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CONFERMA</w:t>
            </w:r>
          </w:p>
        </w:tc>
      </w:tr>
      <w:tr>
        <w:trPr>
          <w:trHeight w:val="16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TORANA ELE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CASTEL-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O MAG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PPALARDO LU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VEZZAN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G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°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VR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 xml:space="preserve">LA SPEZIA,  10/1/2014                                                                                         p.    IL DIRIGENTE                                                                                                                                                          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</w:rPr>
        <w:t>MONICA MATANO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</w:rPr>
        <w:t>Il funzionario amm,vo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8"/>
        </w:rPr>
        <w:t>Rita Vagnoni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1:25:00Z</dcterms:created>
  <dc:creator>M.I.U.R.</dc:creator>
  <dc:description/>
  <cp:keywords/>
  <dc:language>en-US</dc:language>
  <cp:lastModifiedBy>M.I.U.R.</cp:lastModifiedBy>
  <cp:lastPrinted>2014-01-09T11:57:00Z</cp:lastPrinted>
  <dcterms:modified xsi:type="dcterms:W3CDTF">2014-01-11T11:25:00Z</dcterms:modified>
  <cp:revision>2</cp:revision>
  <dc:subject/>
  <dc:title>PERSONALE DOCENTE DI SCUOLA DELL’INFANZIA</dc:title>
</cp:coreProperties>
</file>