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6"/>
        </w:rPr>
      </w:pPr>
      <w:r>
        <w:rPr>
          <w:b/>
          <w:sz w:val="36"/>
        </w:rPr>
        <w:t>PERSONALE DOCENTE DI SCUOLA SECONDARIA DI II GRADO</w:t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ANNO 201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  <w:t>GRADUATORIA DEL PERSONALE CHE HA CHIESTO DI USUIFRUIRE DEI PERMESSISTRAORDINARI RETRIBUITI AI SENSI  DELL’ART. 3</w:t>
      </w:r>
    </w:p>
    <w:p>
      <w:pPr>
        <w:pStyle w:val="Normal"/>
        <w:ind w:left="-1080" w:right="-802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DEL D.P.R. 23/8/1988 N. 395</w:t>
      </w:r>
    </w:p>
    <w:p>
      <w:pPr>
        <w:pStyle w:val="Normal"/>
        <w:ind w:left="-10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 (Permessi rinnovabili con priorità assoluta)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 SOTTOSCRITTA IN DATA 24/10/2011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TINELLI MIRC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SSAR “CASINI”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E) DELLA CONTRATTAZIONE TEGIONALE INTEGRATIVA PER LA FRUIZIONE DEI PERMESSI PER IL DIRITTO ALLO STUDIO SOTTOSCRITTA IN DATA 24/10/2011 - 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NNELLI PATRIZI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>L. COSTA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PERSONALE DI CUI ALLA LETTERA F DELLA CONTRATTAZIONE TEGIONALE INTEGRATIVA PER LA FRUIZIONE DEI PERMESSI PER IL DIRITTO ALLO STUDIO SOTTOSCRITTA IN DATA 24/10/2011 - 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CINZI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>L. COSTA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ISEI FRAN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ENTUC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RCI ANGIO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ITUT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NAUDI/CHIO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ONFERME ( Permessi rinnovabili con priorità assolta)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ALLO STUDIO SOTTOSCRITTA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3"/>
        <w:gridCol w:w="2294"/>
        <w:gridCol w:w="2294"/>
        <w:gridCol w:w="2294"/>
        <w:gridCol w:w="304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USO ANDRE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ITUTO</w:t>
            </w:r>
          </w:p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EINAUDI/CHIODOIN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VR</w:t>
      </w:r>
    </w:p>
    <w:p>
      <w:pPr>
        <w:pStyle w:val="Normal"/>
        <w:ind w:left="-900" w:right="-80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900" w:right="-8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right="-802" w:hanging="0"/>
        <w:rPr/>
      </w:pPr>
      <w:r>
        <w:rPr>
          <w:b/>
        </w:rPr>
        <w:t>LA SPEZIA , 10/1/2014                                                                                                            p.     IL DIRIGENTE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b/>
        </w:rPr>
        <w:t>MONICA MATANO</w:t>
      </w:r>
    </w:p>
    <w:p>
      <w:pPr>
        <w:pStyle w:val="Normal"/>
        <w:ind w:left="-900" w:right="-802" w:hanging="0"/>
        <w:jc w:val="center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Il Funzionario amm.vo</w:t>
      </w:r>
    </w:p>
    <w:p>
      <w:pPr>
        <w:pStyle w:val="Normal"/>
        <w:ind w:left="-900" w:right="-802" w:hanging="0"/>
        <w:jc w:val="center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Rita Vagnoni                                                                                               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23:00Z</dcterms:created>
  <dc:creator>M.I.U.R.</dc:creator>
  <dc:description/>
  <cp:keywords/>
  <dc:language>en-US</dc:language>
  <cp:lastModifiedBy>M.I.U.R.</cp:lastModifiedBy>
  <cp:lastPrinted>2013-12-09T11:38:00Z</cp:lastPrinted>
  <dcterms:modified xsi:type="dcterms:W3CDTF">2014-01-11T11:23:00Z</dcterms:modified>
  <cp:revision>2</cp:revision>
  <dc:subject/>
  <dc:title>PERSONALE DOCENTE DI SCUOLA DELL’INFANZIA</dc:title>
</cp:coreProperties>
</file>